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sz w:val="28"/>
          <w:szCs w:val="28"/>
        </w:rPr>
      </w:pPr>
      <w:r>
        <w:rPr>
          <w:rFonts w:cs="Tahoma" w:ascii="Tahoma" w:hAnsi="Tahoma"/>
          <w:b/>
          <w:sz w:val="28"/>
          <w:szCs w:val="28"/>
        </w:rPr>
        <w:t xml:space="preserve">ΦΩΤΙΟΥ ΠΑΤΡΙΑΡΧΟΥ </w:t>
      </w:r>
    </w:p>
    <w:p>
      <w:pPr>
        <w:pStyle w:val="Normal"/>
        <w:spacing w:lineRule="auto" w:line="360"/>
        <w:jc w:val="center"/>
        <w:rPr>
          <w:rFonts w:ascii="Tahoma" w:hAnsi="Tahoma" w:cs="Tahoma"/>
          <w:b/>
          <w:b/>
          <w:sz w:val="28"/>
          <w:szCs w:val="28"/>
        </w:rPr>
      </w:pPr>
      <w:r>
        <w:rPr>
          <w:rFonts w:cs="Tahoma" w:ascii="Tahoma" w:hAnsi="Tahoma"/>
          <w:b/>
          <w:sz w:val="28"/>
          <w:szCs w:val="28"/>
        </w:rPr>
        <w:t>ΚΩΝΣΤΑΝΤΙΝΟΥΠΟΛΕΩΣ</w:t>
      </w:r>
    </w:p>
    <w:p>
      <w:pPr>
        <w:pStyle w:val="Normal"/>
        <w:spacing w:lineRule="auto" w:line="360"/>
        <w:jc w:val="center"/>
        <w:rPr>
          <w:rFonts w:ascii="Tahoma" w:hAnsi="Tahoma" w:cs="Tahoma"/>
          <w:b/>
          <w:b/>
          <w:sz w:val="28"/>
          <w:szCs w:val="28"/>
        </w:rPr>
      </w:pPr>
      <w:r>
        <w:rPr>
          <w:rFonts w:cs="Tahoma" w:ascii="Tahoma" w:hAnsi="Tahoma"/>
          <w:b/>
          <w:sz w:val="28"/>
          <w:szCs w:val="28"/>
        </w:rPr>
        <w:t>ΟΜΙΛΙΑ ΕΒΔΟΜΗ</w:t>
      </w:r>
    </w:p>
    <w:p>
      <w:pPr>
        <w:pStyle w:val="Normal"/>
        <w:spacing w:lineRule="auto" w:line="360"/>
        <w:jc w:val="center"/>
        <w:rPr>
          <w:rFonts w:ascii="Tahoma" w:hAnsi="Tahoma" w:cs="Tahoma"/>
          <w:b/>
          <w:b/>
          <w:sz w:val="28"/>
          <w:szCs w:val="28"/>
        </w:rPr>
      </w:pPr>
      <w:r>
        <w:rPr>
          <w:rFonts w:cs="Tahoma" w:ascii="Tahoma" w:hAnsi="Tahoma"/>
          <w:b/>
          <w:sz w:val="28"/>
          <w:szCs w:val="28"/>
        </w:rPr>
      </w:r>
    </w:p>
    <w:p>
      <w:pPr>
        <w:pStyle w:val="Normal"/>
        <w:spacing w:lineRule="auto" w:line="360"/>
        <w:jc w:val="center"/>
        <w:rPr>
          <w:rFonts w:ascii="Tahoma" w:hAnsi="Tahoma" w:cs="Tahoma"/>
          <w:b/>
          <w:b/>
          <w:sz w:val="28"/>
          <w:szCs w:val="28"/>
        </w:rPr>
      </w:pPr>
      <w:r>
        <w:rPr>
          <w:rFonts w:cs="Tahoma" w:ascii="Tahoma" w:hAnsi="Tahoma"/>
          <w:b/>
          <w:sz w:val="28"/>
          <w:szCs w:val="28"/>
        </w:rPr>
        <w:t xml:space="preserve">ΟΜΙΛΙΑ ΔΕΥΤΕΡΑ ΕΙΣ ΤΟΝ ΕΥΑΓΓΕΛΙΣΜΟΝ </w:t>
      </w:r>
    </w:p>
    <w:p>
      <w:pPr>
        <w:pStyle w:val="Normal"/>
        <w:spacing w:lineRule="auto" w:line="360"/>
        <w:jc w:val="center"/>
        <w:rPr/>
      </w:pPr>
      <w:r>
        <w:rPr>
          <w:rFonts w:cs="Tahoma" w:ascii="Tahoma" w:hAnsi="Tahoma"/>
          <w:b/>
          <w:sz w:val="28"/>
          <w:szCs w:val="28"/>
        </w:rPr>
        <w:t>ΤΗΣ  ΥΠΕΡΑΓΙΑΣ ΘΕΟΤΟΚΟΥ</w:t>
      </w:r>
    </w:p>
    <w:p>
      <w:pPr>
        <w:pStyle w:val="Normal"/>
        <w:spacing w:lineRule="auto" w:line="360"/>
        <w:jc w:val="center"/>
        <w:rPr>
          <w:rFonts w:ascii="Tahoma" w:hAnsi="Tahoma" w:cs="Tahoma"/>
          <w:b/>
          <w:b/>
          <w:sz w:val="28"/>
          <w:szCs w:val="28"/>
        </w:rPr>
      </w:pPr>
      <w:r>
        <w:rPr>
          <w:rFonts w:cs="Tahoma" w:ascii="Tahoma" w:hAnsi="Tahoma"/>
          <w:b/>
          <w:sz w:val="28"/>
          <w:szCs w:val="28"/>
        </w:rPr>
        <w:t xml:space="preserve">ΕΛΕΧΘΗ ΕΠΙ ΠΑΡΟΥΣΙΑ ΤΟΥ ΒΑΣΙΛΕΩΣ </w:t>
      </w:r>
    </w:p>
    <w:p>
      <w:pPr>
        <w:pStyle w:val="Normal"/>
        <w:spacing w:lineRule="auto" w:line="360"/>
        <w:jc w:val="center"/>
        <w:rPr>
          <w:rFonts w:ascii="Tahoma" w:hAnsi="Tahoma" w:cs="Tahoma"/>
          <w:b/>
          <w:b/>
          <w:sz w:val="28"/>
          <w:szCs w:val="28"/>
        </w:rPr>
      </w:pPr>
      <w:r>
        <w:rPr>
          <w:rFonts w:cs="Tahoma" w:ascii="Tahoma" w:hAnsi="Tahoma"/>
          <w:b/>
          <w:sz w:val="28"/>
          <w:szCs w:val="28"/>
        </w:rPr>
      </w:r>
    </w:p>
    <w:p>
      <w:pPr>
        <w:pStyle w:val="Normal"/>
        <w:spacing w:lineRule="auto" w:line="360"/>
        <w:jc w:val="both"/>
        <w:rPr>
          <w:rFonts w:ascii="Tahoma" w:hAnsi="Tahoma" w:cs="Tahoma"/>
        </w:rPr>
      </w:pPr>
      <w:r>
        <w:rPr>
          <w:rFonts w:cs="Tahoma" w:ascii="Tahoma" w:hAnsi="Tahoma"/>
        </w:rPr>
        <w:tab/>
        <w:t xml:space="preserve">α’. «Ως αγαπητά τα σκηνώματά σου, Κύριε των δυνάμεων», καιρού καλούντος, μετά του προφήτου βοήσομαι Δαυϊδ, των λογικών προβάτων τας της Εκκλησίας αυλάς ορών τω πλήθει στενοχωρουμένας πολυανθεί τη τερπνότητι και ποικιλία των συνεληλυθότων. Όντως «ως καλοί σου οι οίκοι Ιακώβ, αι σκηναί σου Ισραήλ ωσεί παράδεισοι επί ποταμών και ως αι σκηναί, ας έπηξεν ο Κύριος». Εύ γαρ και εικότως και ταύτα διετυπώθη τω θειάζοντι, καν έξω της ημετέρας αυλής εστηκώς επεθείαζε τα ημέτερα. Και χαίρων εγώ και τοις έργοις βλέπων εποχούμενα τα πάλαι καλώς αυτοίς υποθεσπισθέντα λόγια, τα αυτά νυν και αυτός λαμπρά τη φωνή και ασπασίως προοιμιάζομαι˙ καλαί γαρ τω όντι και ωραίαι κατιδείν του νέου Ιακώβ και σαρκί Θεόν οράν ηξιωμένου αι σκηναί, και οίοαι προς θείον έρωτα ψυχήν αναπτερώσαι διαρκώς όσοις από των εν όψει καλών θεαμάτων η προς τα νοητά και θεία κάλλη διεγειρομένη παρατείνεται σπουδή. </w:t>
      </w:r>
    </w:p>
    <w:p>
      <w:pPr>
        <w:pStyle w:val="Normal"/>
        <w:spacing w:lineRule="auto" w:line="360"/>
        <w:jc w:val="both"/>
        <w:rPr>
          <w:rFonts w:ascii="Tahoma" w:hAnsi="Tahoma" w:cs="Tahoma"/>
        </w:rPr>
      </w:pPr>
      <w:r>
        <w:rPr>
          <w:rFonts w:cs="Tahoma" w:ascii="Tahoma" w:hAnsi="Tahoma"/>
        </w:rPr>
        <w:tab/>
        <w:t>β’. Αλλά τί μοι, λαός του Θεού και βασιλέων φιλοχριστότατε, προθύμως ούτω και λαμπρώς συνηθροίσθητε και το ιερόν τούτο και σεπτόν εξωραΐσατε τέμενος, ον οφθαλμόν τις ειπών του παντός ουκ αν αποσφαλείη του πρέποντος, και μάλιστά γε νυν, ότε το λευκόν των χρωμάτων οιονεί τω μέλανι κερασάμενοι, εξ ών η των ομμάτων φύσις διαποικίλλεται, τοις υμετέροις σώματι τα κενά τούδε του θεσπεσίου χώρου, καθάπερ ομμάτων κοίλα μορφούντες, ανεπληρώσατε; Τίς ουν υμών ο δρόμος και η μετά χαρίτων αύτη φαιδρότης και η μειδιώσα συνέλευσις; Ή πάντως γε της θυγατρός του γένους τοις μνήστροις εμπανηγυρίσοντες ήκετε και της μητρός του Λόγου τη χαρά συγχορεύσοντες και της κοινής ημών σωτηρίας την απαρχήν και κρηπίδα θεσπεσίαν εις εορτήν συντελέσαι, καλής ούτω και μεγάλης της παρασκευής επιδειχθείσης, ηγωνίσασθε; Κρηπίς γαρ ως αληθώς και θεμέλιος της ημών σωτηρίας η της Αειπαρθένου μνηστεία, ουκ οικίας μιας οροφήν, εις αφανισμόν ορώσαν, υπερείδουσα, ουδέ κώμην ή πόλιν τινά, προς γην φερομένην, ιστώσά τε και συνέχουσα, αλλά σύμπασαν ημών την ανθρώπων φύσιν, πτώμα μέγα ματενηνεγμένην, ορθούσά τε και καινοποιούσα και στηρίζουσα.</w:t>
      </w:r>
    </w:p>
    <w:p>
      <w:pPr>
        <w:pStyle w:val="Normal"/>
        <w:spacing w:lineRule="auto" w:line="360"/>
        <w:jc w:val="both"/>
        <w:rPr>
          <w:rFonts w:ascii="Tahoma" w:hAnsi="Tahoma" w:cs="Tahoma"/>
        </w:rPr>
      </w:pPr>
      <w:r>
        <w:rPr>
          <w:rFonts w:cs="Tahoma" w:ascii="Tahoma" w:hAnsi="Tahoma"/>
        </w:rPr>
        <w:tab/>
        <w:t xml:space="preserve">Ώσπερ ουν, καλώς και παγίως των της οικίας εδρασθέντων θεμελίων, χαρά και θυμηδία πάντων υπερανασχούσαι των δυσχερασμάτων τους όσοις η κατοίκησις εν ελπίδι κείται προκαταλαμβάνουσιν, ούτω σοφώς και θεοπρεπώς υπό του τεχνίτου Λόγου των της ημετέρας σωτηρίας καταβαλλομένων θεμελίων της ευφροσύνης και αγαλλιάσεως, η ανθρωπίνη φύσις την κτίσιν προοιμιάζεται, και το της παρακοής αποξυσαμένη γήρας οία νόσον, θανάτου διάκονον, την αθανασίαν ως νέαν πλάσιν ανθωραΐζεται. Εικότως τοίνυν η ανθρωπίνη φύσις την χαράν αρραβωνίζεται˙ την χάριν γαρ θεώσεως εισοικίζεται και τον πολυπλανή της ασεβείας, ως οίστρον δαιμονίων, αποπτυσαμένη έρωτα, νυμφοστολείται καθαρώς μόνω τω πλάσαντι και ποιήσαντι. Εικότως η ανθρωπίνη φύσις σκιρτώσα παρρησιάζεται˙ την θυγατέρα γαρ ευαγγελίζεται, λογάδα νύμφην αφοριζομένην τω κτίσαντι. Εικότως η ανθρωπίνη φύσις μεγαλοφρονούσα επαγάλλεται˙ δεσποτικού γαρ συναλλάγματος υποδεχομένη μηνύματα, του ζυγού της δουλείας απαυχενίζεται την δυσγένειαν. </w:t>
      </w:r>
    </w:p>
    <w:p>
      <w:pPr>
        <w:pStyle w:val="Normal"/>
        <w:spacing w:lineRule="auto" w:line="360"/>
        <w:jc w:val="both"/>
        <w:rPr>
          <w:rFonts w:ascii="Tahoma" w:hAnsi="Tahoma" w:cs="Tahoma"/>
        </w:rPr>
      </w:pPr>
      <w:r>
        <w:rPr>
          <w:rFonts w:cs="Tahoma" w:ascii="Tahoma" w:hAnsi="Tahoma"/>
        </w:rPr>
        <w:tab/>
        <w:t xml:space="preserve">γ’. Αύτη τοιγαρούν η πανήγυρις πασών εστίν απαρχή πανηγύρεων, εμπορίας ημίν επουρανίου παρέχουσα συναλλάγματα και ασύλω πλούτω της δεσποτικής επιφανείας πλουτούσα τα σύμπαντα, και του φυράματος ημών την κάθαρσιν πραγματεύεται και των ακηράτων αγαθών προβάλλεται την απόλαυσιν. Εν ταύτη χορός προφητών, το της θεοπτίας όμμα ρωννύμενος και τω πτερώ της αΰλου πολιτείας κουφιζόμενος, ην καν τω παρόντι και βρίθοντι βίω κρείσσον ή κατά ανθρώπους βιοτεύοντες εγνωρίζοντο, χαίρων εφίσταται και των προφητευθέντων λαμπροφορών την αλήθειαν της δεσποτικής μνηστείας τον θάλαμον ευτρεπίζουσιν. Εν ταύτη και των αποστόλων συντρέχει το πλήρωμα και της οικουμένης τα πέρατα συναγείροντες και του σωτηρίου λόγου το κήρυγμα κρατυνόμενοι της παρθενικής προικοφορίας αγναίς παλάμαις τον πλούτον υποδεικνύουσιν. Εν ταύτη και μαρτύρων χορείαι συρρέουσαι και των αθλητικών αιμάτων την βαφήν αποστάζουσαι, της βασιλικής παστάδος την πορφύραν ωραΐζουσιν. Εν ταύτη και τα των ασωμάτων παρουσιάζουσι τάγματα και τω αρχαγγέλω Γαβριήλ συγχορεύοντες της θεϊκής προς ανθρώπους επιδημίας δορυφορούσι την συγκατάβασιν και τον ουράνιον κόσμον η περίγειος πολιτεία περιβάλλεται. Σήμερον γαρ η Παρθένος υπέρ παντός του γένους τω κοινώ Δεσπότη νυμφεύεται και της επεισάκτου και μοιχαλίδος και δούλης αμαρτίας η ανθρωπίνη φύσις την συνάφειαν διασπάσασα, προς την ομόζυγον και ηλικιώτιν αρετήν δια μακρού του χρόνου επαναστρέφεται και το προς αυτήν της συζυγίας φίλτρον σωφρόνως τε άμα και περιπαθώς ενστερνίζεται. </w:t>
      </w:r>
    </w:p>
    <w:p>
      <w:pPr>
        <w:pStyle w:val="Normal"/>
        <w:spacing w:lineRule="auto" w:line="360"/>
        <w:jc w:val="both"/>
        <w:rPr>
          <w:rFonts w:ascii="Tahoma" w:hAnsi="Tahoma" w:cs="Tahoma"/>
        </w:rPr>
      </w:pPr>
      <w:r>
        <w:rPr>
          <w:rFonts w:cs="Tahoma" w:ascii="Tahoma" w:hAnsi="Tahoma"/>
        </w:rPr>
        <w:tab/>
        <w:t xml:space="preserve">Σήμερον η Παρθένος εξ ανθρώπων αφορίζεται, απαρχή τω κτίστη προσαγομένη του φυράματος, και της εμής αναπλάσεως παραδόξω λόγω τελεσιουργείται το μέγα και απ’ αιώνος μυστήριον. Σήμερον η του Αδάμ θυγάτηρ της προμήτορος Εύας ανασωσαμένη το ολίσθημα και του εκείθεν παραδεδυκότος αποκαθηραμένη μολύσματος, και καλή τω πλάστη και ωραία εμφανιζομένη τω ανθρωπίνω γένει την σωτηρίαν αρραβωνίζεται. Σήμερον γαρ ο των ασωμάτων αρχιστράτηγος των ουρνίων αφιπτάμενος αψίδων, προς την Μαριάμ παραγίνεται και της δεσποτικής επιδημίας τη Παρθένω μηνύων τα ευαγγέλια, «Χαίρε, κεχαριτωμένη, ο Κύριος μετά σου», λαμπρώ τω ρήματι περιπτύσσεται και δι’ αυτής η κτίσις πάσα την χαράν καταπλουτίζεται. </w:t>
      </w:r>
    </w:p>
    <w:p>
      <w:pPr>
        <w:pStyle w:val="Normal"/>
        <w:spacing w:lineRule="auto" w:line="360"/>
        <w:jc w:val="both"/>
        <w:rPr/>
      </w:pPr>
      <w:r>
        <w:rPr>
          <w:rFonts w:cs="Tahoma" w:ascii="Tahoma" w:hAnsi="Tahoma"/>
        </w:rPr>
        <w:tab/>
        <w:t xml:space="preserve">δ’. Παραγίνεται προς την Μαριάμ ο αρχάγγελος, της δαυϊτικής φυλής το ευώδες άνθος και αμάραντον, της ανθρωπίνης φύσεως το περικαλλές και μέγα και θεολάξευτον άγαλμα. Αύτη γαρ η Παρθένος, ως έπος ειπείν, εξ αυτών σπαργάνων τας αρετάς υποτρεφομένη και ταύταις συναύξουσα, αΰλου πολιτείας βίον επί γης εδίδου διανοίξασα, ουκ άπορον παρέσχε τη μιμήσει την πάροδον, όσοις έρως εμπέφυκεν ουρανίω νυμφώνι θαλαμηπολείν ου σβεννύμενος. Τίς γαρ ούτω προς ηδονάς εξ έτι παιδός εγκρατής, ουχ όσαι τους δεσμούς υπερορώσαι πόρρω της φύσεως φέρονται, ουδ’ όσαι πράξει καθορώνται και των γραπτών νόμών σωζομένων, ανθρωπίνοις όμως αναπηδώσαι κινήμασιν, άλλ’ ουδ’ εις τις άλλη τοις λογισμοίς επικαθημένη και μέχρις αυτού και μόνου παρατεινομένη τα σκιρτήματα; Ούμενουν προς ουδεμίαν τούτων η μακαρία Παρθένος ουδέ τους λογισμούς ενεδίδου κατακλίνεσθαι, άλλ’ ην όλη τω θείω κάτοχος έρωτι, τούτοις τε και τοις άλλοις άπασι δεικνύσά τε και υποσαλπίζουσα ως αληθώς αύτη τω ποιητή των όλων εις νύμφην είη αφωρισμένη και προ γεννήσεως. Και γαρ δη και τον θυμόν, ως δη τι θηρίον αλλόκοτον, τω απαθεί της γνώμης οία περ αλύτοις δησαμένη νήμασιν, όλην την ψυχήν ιερόν πραότητος απειργάσατο τέμενος, ευσταθεί λογισμώ τον της ανδρείας τόνον ουδαμού φανείσα χαυνώσασα, και κατά το δεσποτικόν πάθος, ώ παρεστήκει, μηδέν βλάσφημον και αγανακτήσεως αφιείσα ρήμα, οία πράττειν μητέρες πονούμεναι επί τηλικούτοις παίδων πεφύκασι πάθεσιν. Ικανόν του λόγου μαρτύριον και της εξ αρχής αυτή προσούσης καρτερίας τε και γενναιότητος η προς τούτο ρώμη και της ψυχής το παράστημα ευγενές καθέστηκε βλάστημα. Συνέσεως δε και καθαράς διανοίας έργοις τε και λόγοις αμίμητον επήνθει το χάρισμα, δι’ ου προς πάσας πειρασμών του βίου τρικυμίας, και ας η των πονηρών πνευμάτων ανεκίνει βία και θύελλα, εμφρόνως άμα και πολυμερώς αρμοζομένη διετίθετο, μηδέν των αγωγίμων μηδ’ επί βραχύ ψαύσαι της των κακών άλμης συγχωρήσασα. </w:t>
      </w:r>
    </w:p>
    <w:p>
      <w:pPr>
        <w:pStyle w:val="Normal"/>
        <w:spacing w:lineRule="auto" w:line="360"/>
        <w:jc w:val="both"/>
        <w:rPr>
          <w:rFonts w:ascii="Tahoma" w:hAnsi="Tahoma" w:cs="Tahoma"/>
        </w:rPr>
      </w:pPr>
      <w:r>
        <w:rPr>
          <w:rFonts w:cs="Tahoma" w:ascii="Tahoma" w:hAnsi="Tahoma"/>
        </w:rPr>
        <w:tab/>
        <w:t xml:space="preserve">ε’. Ούτω δη της Παρθένου, οις των ανθρωπίνων υπερετείνετο  μέτρων, των ουρανίων θαλάμων αξίας επιδεικνυμένης και την ημετέραν άμορφον ιδέαν, ήν ο των προγόνων κατεκηλίδωσε ρύπος, τω οικείω εναγλαϊζούσης κάλλει, ο Γαβριήλ επέστη της βασιλικής παρουσίας τω μυστηρίω διακονούμενος, και, «Χαίρε, κεχαριτωμένη», ελευθέρα και φωνή και γλώσση βοά «ο Κύριος μετά σου», παν το γένος δια σου της παλαιάς απαλλάσσων λύπης και αράς. Δια τούτο και ο θεοπάτωρ Δαυΐδ, την πνευματικήν κατέχων κιθάραν και τοις της θυγατρός μνήστροις σκιρτών τω πνεύματι επιφαίνεται και τοις προφητικοίς δακτύλοις τας ψαλμικάς χορδάς επιτρέχων, μέλος τερπνόν ανακρούεται και παρθενικών θαλάμων επάξιον και παντός του κόσμου σωτήριον. «Άκουσον, θύγατερ, και ίδε, και κλίνον το ους σου, και επιλάθου του λαού σου και του οίκου του πατρός σου˙ επεθύμησε γαρ ο βασιλεύς του κάλλους σου και αυτός εστί Κύριός σου και πάντων ημών», και πάσα κτίσις πανευλαβώς ως κοινώ Δεσπότη και πάντων δημιουργώ προσκυνούμεν αυτώ. </w:t>
      </w:r>
    </w:p>
    <w:p>
      <w:pPr>
        <w:pStyle w:val="Normal"/>
        <w:spacing w:lineRule="auto" w:line="360"/>
        <w:jc w:val="both"/>
        <w:rPr>
          <w:rFonts w:ascii="Tahoma" w:hAnsi="Tahoma" w:cs="Tahoma"/>
        </w:rPr>
      </w:pPr>
      <w:r>
        <w:rPr>
          <w:rFonts w:cs="Tahoma" w:ascii="Tahoma" w:hAnsi="Tahoma"/>
        </w:rPr>
        <w:tab/>
        <w:t xml:space="preserve">Άκουσον, θύγατερ, και τοις του Γαβριήλ μηνύμασι κλίνον το ους σου˙ δι’ αυτών γαρ τον της παρακοής ιόν, ον η συμβουλία του όφεως ταις ακοαίς της Εύας εκχεαμένη παντί τω γένει της του φαρμάκου σταγόνος μετέδωκεν, ως αλμυράν ακοήν ποτίμω λόγω δια των σων πανάγνων ευαγγελίων αποκλυσάμενοι, μόνοις υπακούειν και πειθαρχείν τοις του πλαστουργήσαντος ημάς προστάγμασι δυναμούμεθα. Άκουσον, θύγατερ, και τα της συλλήψεως ευπειθώς ευαγγέλια πρόσδεξαι˙ ο γαρ του Πατρός ενυπόστατος και συναΐδιος Λόγος ου της οικείας εξιστάμενος ουσίας, ουδ’ εις αυτήν την σάρκα τρεπόμενος, τούτο γαρ και τη ανθρωπίνη φύσει επιζήμιον, και της θείας ουσίας ύβρις εις έσχατον ήκουσα, άλλ’ εκάτερον των συνελθόντων εις ένωσιν αδιαίρετον φυλάττων ασύγχυτον, την εν σοι κατασκήνωσιν εις εμήν ανάπλασιν θεοπρεπώς εκλεξάμενος τας ουρανίους σκηνάς φιλανθρώπως ημίν εις κατοίκησιν αναπετάννυσι. </w:t>
      </w:r>
    </w:p>
    <w:p>
      <w:pPr>
        <w:pStyle w:val="Normal"/>
        <w:spacing w:lineRule="auto" w:line="360"/>
        <w:jc w:val="both"/>
        <w:rPr>
          <w:rFonts w:ascii="Tahoma" w:hAnsi="Tahoma" w:cs="Tahoma"/>
        </w:rPr>
      </w:pPr>
      <w:r>
        <w:rPr>
          <w:rFonts w:cs="Tahoma" w:ascii="Tahoma" w:hAnsi="Tahoma"/>
        </w:rPr>
        <w:tab/>
        <w:t xml:space="preserve">ς’. Τί της χαράς ταύτης τερπνότερον; Τί της πανηγύρεως λαμπρότερον; Τί της παρούσης εορτής υψηλότερον; Γήθεν αιρόμεθα˙ προς ουρανούς ανυψούμεθα˙ την φθοράν αποδυόμεθα˙ την αφθαρσίαν αμφιεννύμεθα˙  της κατάρας τους πόνους και τας ακάνθας διεφύγομεν, της ευλογίας την ευκαρπίαν καταπλουτιζόμεθα. Αλλά γαρ των από της θείας χάριτος πλουτήσαντες αγαθών, και τους από της οικείας γνώμης συνεισενέγκωμεν καρπούς˙ κοσμείσθω και η ψυχή κόσμω νυμφικώ, και αποστιλβέτω λαμπρόν, μηδέν πορνικόν και σκότους έργον επισυρομένη, μηδέν την των σωμάτων λαμπροφορίαν τω  οικείω ζόφω συναμαυρούσα και επισκοτίζουσα. Πόλεις πολλάκις ταις εκ γειτόνων άλλαις πόλεσι κήδος συνάπτουσι και οικίαι προς αλλήλας νυμφικόν ιστώσι συνάλλαγμα και πολύ πλήθος προς εαυτάς και προ γε των άλλων τους εις το αυτό γένος αναφερομένους επιστρέφουσι και πάντας χαίροντας έχουσι και συντρέχοντας, ει και μηδέν άλλο κέρδος αυτοίς απ’ εκείνου του συναλλάγματος υποτείνοιτο˙ τί γαρ αν και μέγα κερδήσαιεν, εις παιδοποιόν δεσμόν συζυγίας άλλων δεσμουμένων και τότε μηδέ το τέλος εχόντων επίδηλον; Όμως έκαστος πολλή τη προθυμία επιθαλάμια δώρα τη κόρη κομίζουσιν, ο μεν χρυσόν, ο δε άργυρον, και μαργάρων όρμους έτεροι, και άλλος άλλο τι των εις κόσμον και πλούτον, οις προσάγεται, κεκτημένων την συντέλειαν. Αλλά πώς ομοιώσω το απαράβλητον, ή πώς εξεικονίσω ου μηδέν εξ αιώνος υπέστη παράδειγμα; Ή ου χρη δεδιέναι το του παραδείγματος και εκπλήττεσθαι; Ο γαρ Θεός ων και εις ανθρώπους εμοί τελείν ανασχόμενος, αυτός παρέσχε φιλανθρώπως και τούτο παραδειγματίζειν την άδειαν. </w:t>
      </w:r>
    </w:p>
    <w:p>
      <w:pPr>
        <w:pStyle w:val="Normal"/>
        <w:spacing w:lineRule="auto" w:line="360"/>
        <w:jc w:val="both"/>
        <w:rPr>
          <w:rFonts w:ascii="Tahoma" w:hAnsi="Tahoma" w:cs="Tahoma"/>
        </w:rPr>
      </w:pPr>
      <w:r>
        <w:rPr>
          <w:rFonts w:cs="Tahoma" w:ascii="Tahoma" w:hAnsi="Tahoma"/>
        </w:rPr>
        <w:tab/>
        <w:t xml:space="preserve">Άλλ’ οι μεν συμπολίται, παστάδι της πολίτιδος εκδιδομένης, ταύτά τε πράττουσι και ου ταύτα μόνον, αλλά και φωτοφορούσι και τον υμέναιον άδουσιν, ει τύχοι, και κροτούσι χείρας και συμπαρεπέμπουσι και παν ό,τι αν ή κεχαρισμένον και καταθύμιον υπηρετούσι τοις συγκαλέσασιν. Ημείς δε, της ανθρωπίνης φύσεως τα συστήματα, επειδήπερ η άσπιλος κόρη, η αειπάρθενος Μαρία, η του ημετέρου γένους άμωμος θυγάτηρ, ουκ από μιας πόλεως, ουδ’ εξ ενός έθνους, αλλά συμπάσης της οικουμένης από πασών των άλλων εις νύμφην μόνη τω παμβασιλεί και Δεσπότη των όλων εκλέγεται, τί αν διαπραξάμενοι της νυμφαγωγίας επάξιον προσαγόγοιμεν; Τίνι δε δώρον εις τηλικούτον μέτρον αξίας αναδραμόν προσάγεσθαι πορισθήσεται; Βούλεσθε είπω; Και μηδείς εγκαλείπω βαρύτητα˙ τοις ραθύμως εστί υποδεχομένοις βαρύ το επίταγμα, άλλ’ ου των επαγγελλόντων και δεικνύντων, εις όσον εξικνείσθαι δύναται της ημετέρας φύσεως το αξίωμα˙ ούμενουν, ουδ’ εμός εστίν ο λόγος, της διδασκαλίας εστί της του Πνεύματος. </w:t>
      </w:r>
    </w:p>
    <w:p>
      <w:pPr>
        <w:pStyle w:val="Normal"/>
        <w:spacing w:lineRule="auto" w:line="360"/>
        <w:jc w:val="both"/>
        <w:rPr>
          <w:rFonts w:ascii="Tahoma" w:hAnsi="Tahoma" w:cs="Tahoma"/>
        </w:rPr>
      </w:pPr>
      <w:r>
        <w:rPr>
          <w:rFonts w:cs="Tahoma" w:ascii="Tahoma" w:hAnsi="Tahoma"/>
        </w:rPr>
        <w:tab/>
        <w:t>Οι προ γάμου, την παρθενίαν˙ ουδέν γαρ ούτω τερπνόν και επίχαροι, ως τη αειπαρθένω η παρθενία. Οι γάμω συνδεθέντες, το πείραν λαβείν του βίου και προς γονάς ενδούναι τη φύσει και την σωφροσύνην εις το έπειτα σώαν συντηρήσαι μηδέ δευτέροις γάμοις ενυβρίζειν τον φθάσαντα˙ συγγενής εστίν αύτη, καν διΐσταταί πώς, τη παρθενία, τω μεν γονήν βλαστήσαι ευλογίαν Θεού πληρούσα, τω δε μη προς ακρασίαν ελάσαι της παρθενίας τα ίχνη δεικνύουσα. Οι τούτων αμφοίν ολισθήσαντες, την επί τούτοις μετάνοιαν και τα δάκρυα και την άφεσιν τοις οφειλέταις και την προς τους πενομένους ελεημοσύνην˙ καλόν μεν γαρ δώρον ταύτα τω Δεσπότη και δώρον προίκα φερόμενον καταβάλλεσθαι˙ ει δ’ ουν, αλλά το γε χρέα διαλυσάμενον εν τη των δώρων και κλήσει και χρεία την οφειλήν καταθέσθαι, έρμαιον ον και κρείσσον ελπίδος, σπουδής απάσης δεήσει και μηδέν ελλείπειν προθυμίας και αγωνίσματος. Άλλοι την δικαιοσύνην και το φείδεσθαι των αλλοτρίων˙ τί γαρ, άπερ αν αυτός υπ’ άλλου πάσχων εθρήνεις τε και κοπτόμενος έστενες, ταύτα διαθείναι τρέχεις τοις πλησίον; Έτεροι την επί ταις συμφοραίς υπομονήν και καρτερίαν˙ ουδέ τούτων ο μεθ’ υπομονής πόνος αγέραστος. Άλλοι την πραότητα και φιλοξενίαν˙ αυτοψίας γαρ θείας υπάρχει και ταύτα παραίτια. Πάντως δε πάντων έκαστος των εις την ουράνιον ταύτην και βασιλικήν παστάδα συνδεδραμηκότων δώρόν τι τερπνόν τη Παρθένω και τηλικαύτης νύμφης επάξιον συνεισαγέτω˙ όσα γαρ εκείνη προσάγεται, τούτοις ο νυμφίος και Θεός ημών επευφραίνεται, και όστις ουδέν εις τιμήν της μνηστευθείσης συνεισήνεγκεν, ούτος, ως τον μνηστήρα καθυβρίσας, έξω του νυμφώνος πικρώς απωσθήσεται.</w:t>
      </w:r>
    </w:p>
    <w:p>
      <w:pPr>
        <w:pStyle w:val="Normal"/>
        <w:spacing w:lineRule="auto" w:line="360"/>
        <w:jc w:val="both"/>
        <w:rPr>
          <w:rFonts w:ascii="Tahoma" w:hAnsi="Tahoma" w:cs="Tahoma"/>
        </w:rPr>
      </w:pPr>
      <w:r>
        <w:rPr>
          <w:rFonts w:cs="Tahoma" w:ascii="Tahoma" w:hAnsi="Tahoma"/>
        </w:rPr>
        <w:tab/>
        <w:t xml:space="preserve">ζ’. Ει τις επί νουν λάβοι τον αρχιστράτηγον Γαβριήλ, τον της Παρθένου μυστιπόλον και της σωτηρίας ημών ευαγγελιστήν και υποφήτην, ει τις ουν εννοήσει τούτον, ίν’ εκάστου το δώρον επόψοιτο, παρά του Δεσπότου πεμπόμενον, άρα μικρόν ημίν και ου το περί ψυχής τρέχειν δρόμον πάσιν οίεσθε προκείσθαι τον αγώνα, άλλως τε δε λογοθετούντος εκείνου και πολυπραγμονούντος των συνεληλυθότων τους όσοι δώρα κομίζουσιν; Είτα, ει δε και τον μεν δωροφορούντα εσφράγιζε, και του νυμφώνος και της ιεράς τελετής ταύτης ενέγραφεν άξιον, τους δε μηδέν όλως επιφερομένους εξώθει τε και εξήλαυνεν, αρ’ ο μηδέν φέρων ουχί, και πριν ή την έρευναν επ’ αυτόν ήκειν, επί τη των ομοίων εκβολή και καταδίκη ουκ αν καταπλαγείς, και αμηχανήσας αυτός εαυτόν και προ της πείρας, δι’ ών ην εληλαμένος, εθριάμβευσε και της εορτής ανάξιον εστηλίτευσεν; Εγώ γουν δέδοικα, μη και νυν εις μέσον ημών (ου γαρ εικός τον υπηρέτην του θεϊκού συναλλάγματος της επί τούτω τελετής απολιμπάνεσθαι), δέδοικα δη λίαν και πεφόβημαι, μη και νυν εις μέσον ημών, ει και μη καθοράται πάσιν, ερευνήσων ήκει, τους μεν ανειπείν αξίους του θαλάμου, τους δε πόρρω και των προπυλαίων αποπέμψασθαι. Διο δεδοικώς περί τε υμών και εμαυτού, υμάς μεν παρεσκευασμένους είναι πάλαι και πολλάκις συνεβούλευσα, ουδέ νυν αποστάς των οφειλομένων εμοί και δυνατών παραινέσεων˙ εγώ δε, επεί μοι μηδέν κατ’ αξίαν εις δώρον ητοίμασται, επί τον απαθή και ασυνδύαστον της Αειπαρθένου επιθαλάμιον ύμνον καταφυγείν έγνων, ου διδάσκαλον οίδα και μυσταγωγόν τον της μεγάλης ταύτης εορτής υπηρέτην και της πανηγύρεως επόπτην. Ίσως εκείνου άδοντος και ταις περί αυτόν σπουδαίς αναστρεφομένου ο ερευνών φείσεται και ουκ αποπέμψει, ουδέ πέδας περιβαλών, ως την βασιλικήν ενυβρίσαντα παστάδα, ταις των καταδίκων ποιναίς υπαγάγοι, αλλά με τω χορώ των δωροφορούντων εναρίθμιον ποιήσει. Έστι γαρ, έστι παρά γε των φιλανθρώπω κριτή και δώρου χρείαν τοις άλλως απόροις αναπληρών ο του πόθου τόνος, καν μηδέν άξιον της προθυμίας το προσαγόμενον έχοι. </w:t>
      </w:r>
    </w:p>
    <w:p>
      <w:pPr>
        <w:pStyle w:val="Normal"/>
        <w:spacing w:lineRule="auto" w:line="360"/>
        <w:jc w:val="both"/>
        <w:rPr>
          <w:rFonts w:ascii="Tahoma" w:hAnsi="Tahoma" w:cs="Tahoma"/>
        </w:rPr>
      </w:pPr>
      <w:r>
        <w:rPr>
          <w:rFonts w:cs="Tahoma" w:ascii="Tahoma" w:hAnsi="Tahoma"/>
        </w:rPr>
        <w:tab/>
        <w:t xml:space="preserve">Χαίρε τοιγαρούν δια τούτο, συν αγώνι πολλώ και πόθω και διανοία και γλώσση, Παρθένε, βοώ της εμής ασθενείας και απορίας το καταφύγιον. «Χαίρε, κεχαριτωμένη», δι’ ής το ηρρωστηκός επιρρώννυται και το συντριβέν αναπλάττεται και ο πτερνιστής και της συντριβής αίτιος νεκρούται και καταργείται και καταπατείται διάβολος. «Χαίρε, κεχαριτωμένη», δι’ ής η πικρά κατά του γένους απόφασις τω γλυκασμώ των σων ευαγγελίων απαλείφεται, και της παραβάσεως την ακοσμίαν αποσκευασάμενοι, της εκ σου θεοφανείας στεφανηφορούμεν την ωραιότητα. «Χαίρε, κεχαριτωμένη», της των θεολήπτων προφητών εποπτικής διαγνώσεως το νοητόν και θεότευκτον ένοπτρον, εν ώ την προς ημάς του Λόγου συγκατάβασιν μυστικώς ενοπτρισάμενοι, οία δη σάλπιγγες θείω Πνεύματι ενηχούμενοι της γης απάσης τα πέρατα περιέλαβον, την σην κυοφορίαν περιηχήσαντες. «Χαίρε, κεχαριτωμένη», της κοσμικής χαράς το εργαστήριον, εν ω της πρώτης αράς εχωνεύθη το κατάκριμα και της δια σου χαράς εχαλκεύθη το αξίωμα. «Χαίρε, κεχαριτωμένη», ης το κάλλος ο βασιλεύς των απάντων, αγνής και ψυχή και σώματι και λογισμώ συντηρουμένης, επεθύμησεν εις ανακαινισμόν και ανάπλασιν της παλαιωθείσης εικόνος ταις του πονηρού μηχαναίς και πολυτρόποις επαναστάσεσι. Δια τούτο εν δώροις λιτανεύσουσί σοι λαοί, οι πλουτήσαντες δια σου την ευσέβειαν και των δυσειδών εκείνων απαλλαγένες ρυτίδων της επεισάκτου μορφώσεως. </w:t>
      </w:r>
    </w:p>
    <w:p>
      <w:pPr>
        <w:pStyle w:val="Normal"/>
        <w:spacing w:lineRule="auto" w:line="360"/>
        <w:jc w:val="both"/>
        <w:rPr>
          <w:rFonts w:ascii="Tahoma" w:hAnsi="Tahoma" w:cs="Tahoma"/>
        </w:rPr>
      </w:pPr>
      <w:r>
        <w:rPr>
          <w:rFonts w:cs="Tahoma" w:ascii="Tahoma" w:hAnsi="Tahoma"/>
        </w:rPr>
        <w:tab/>
        <w:t xml:space="preserve">Χαίροις, παλάτιον αχειρότευκτον, εν ώ της δόξης ο βασιλεύς την εμήν στολήν εκ των σων παρθενικών πορφυρωθείσαν αιμάτων, ως βασίλειον αλουργίδα περιβαλόμενος την ασχήμονα περιέστειλε του προπάτορος γύμνωσιν. Χαίροις, η σάρκα τω πλάστη δανείσασα και του χρέους ημάς απολύσασα και τας κλείς της παρθενίας μη λύσασα και το της αμαρτίας χειρόγραφον διαρρήξασα. Χαίροις, η έμψυχος του Θεού κιβωτός, εν η ο δεύτερος ενοικήσας Νώε την, μικρού δέω φάναι, σύμπασιν ημών των ανθρώπων φύσιν τω της αμαρτίας κλύδωνι καταβαπτισθείσαν προσειληφώς διεσώσατο και δευτέρου βίου και πολιτείας θειοτέρας τύπους παρέσχε και παραδείγματα. Χαίροις, η θεοχάλκευτος κάμινος, εν η τω καθαρωτάτω και παρθενικώ συναναζυμώσας ημών την φύσιν ο πλάστης φυράματι, της οξώδους εκείνης και λυπηράς απεκάθηρε παλαιότητος, εις νέαν πλάσιν ανακαινίσας τον άνθρωπον. </w:t>
      </w:r>
    </w:p>
    <w:p>
      <w:pPr>
        <w:pStyle w:val="Normal"/>
        <w:spacing w:lineRule="auto" w:line="360"/>
        <w:jc w:val="both"/>
        <w:rPr>
          <w:rFonts w:ascii="Tahoma" w:hAnsi="Tahoma" w:cs="Tahoma"/>
        </w:rPr>
      </w:pPr>
      <w:r>
        <w:rPr>
          <w:rFonts w:cs="Tahoma" w:ascii="Tahoma" w:hAnsi="Tahoma"/>
        </w:rPr>
        <w:tab/>
        <w:t xml:space="preserve">η’. Και τί αν τις λόγοις αναμετρείν επιχειροίη το και αγγέλοις ανεκλάλητον εκδιήγημα, υφ’ ου πάσα μεν ισχύς λόγων καταπαλαίεται, πας δε νόμος εγκωμίων ελέγχεται ελασσούμενος, λογισμός δε σύμπας ανθρώπινος προβάλλειν αρχόμενος ιλιγγιά και ανανεύει και αμηχανία συνέχεται; Διο κρείσσον ευγνώμονι σιγή το μυστήριον τιμήσαι, ή της εν λόγοις θρασύτητος γραφήν απενέγκασθαι. Ήδη δε και ο νυμφίος τον καιρόν της πανδαισίας ετοιμασάμενος και εις την μυστικήν και απαθανατίζουσαν τράπεζαν τους μη παντελώς αυτής, εν οις έδρασαν, εκφυλλοφορηθέντας συγκαλούμενος και την ημετέραν ευτέλειαν θυηπολείν και ιεράσθαι φιλανθρώπως παρέχεται, εις λειτουργίαν του μυστηρίου προτρεπόμενος, ούτινος ακατακρίτως καταξιωθείημεν άπαντες, μεσιτεία της Αειπαρθένου και Θεομήτορος, ης και πρεσβευούσης, Χριστός ο αληθινός Θεός ημών, ο εξ αυτής υπέρ λόγον και έννοιαν προελθών, τον ευσεβή και πιστόν ημών βασιλέα τοις εχθροίς δεικνύς φοβερόν, τοις υπηκόοις εράσμιον και της επουρανίου παστάδος άμα ημίν αξιώσει, ότι αυτού εστίν η βασιλεία και αυτώ την δόξαν αναπέμπομεν συν τω Πατρί και τω αγίω Πνεύματι, νυν και αεί και εις τους αιώνας των αιώνων. Αμήν. </w: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b/>
          <w:b/>
          <w:sz w:val="28"/>
          <w:szCs w:val="28"/>
        </w:rPr>
      </w:pPr>
      <w:r>
        <w:rPr>
          <w:rFonts w:cs="Tahoma" w:ascii="Tahoma" w:hAnsi="Tahoma"/>
          <w:b/>
          <w:sz w:val="28"/>
          <w:szCs w:val="28"/>
        </w:rPr>
      </w:r>
    </w:p>
    <w:p>
      <w:pPr>
        <w:pStyle w:val="Normal"/>
        <w:spacing w:lineRule="auto" w:line="360"/>
        <w:jc w:val="center"/>
        <w:rPr>
          <w:rFonts w:ascii="Tahoma" w:hAnsi="Tahoma" w:cs="Tahoma"/>
          <w:b/>
          <w:b/>
          <w:sz w:val="28"/>
          <w:szCs w:val="28"/>
        </w:rPr>
      </w:pPr>
      <w:r>
        <w:rPr>
          <w:rFonts w:cs="Tahoma" w:ascii="Tahoma" w:hAnsi="Tahoma"/>
          <w:b/>
          <w:sz w:val="28"/>
          <w:szCs w:val="28"/>
        </w:rPr>
      </w:r>
    </w:p>
    <w:p>
      <w:pPr>
        <w:pStyle w:val="Normal"/>
        <w:spacing w:lineRule="auto" w:line="360"/>
        <w:jc w:val="center"/>
        <w:rPr>
          <w:rFonts w:ascii="Tahoma" w:hAnsi="Tahoma" w:cs="Tahoma"/>
          <w:b/>
          <w:b/>
          <w:sz w:val="28"/>
          <w:szCs w:val="28"/>
        </w:rPr>
      </w:pPr>
      <w:r>
        <w:rPr>
          <w:rFonts w:cs="Tahoma" w:ascii="Tahoma" w:hAnsi="Tahoma"/>
          <w:b/>
          <w:sz w:val="28"/>
          <w:szCs w:val="28"/>
        </w:rPr>
      </w:r>
    </w:p>
    <w:p>
      <w:pPr>
        <w:pStyle w:val="Normal"/>
        <w:spacing w:lineRule="auto" w:line="360"/>
        <w:jc w:val="center"/>
        <w:rPr>
          <w:rFonts w:ascii="Tahoma" w:hAnsi="Tahoma" w:cs="Tahoma"/>
          <w:b/>
          <w:b/>
          <w:sz w:val="28"/>
          <w:szCs w:val="28"/>
        </w:rPr>
      </w:pPr>
      <w:r>
        <w:rPr>
          <w:rFonts w:cs="Tahoma" w:ascii="Tahoma" w:hAnsi="Tahoma"/>
          <w:b/>
          <w:sz w:val="28"/>
          <w:szCs w:val="28"/>
        </w:rPr>
      </w:r>
    </w:p>
    <w:p>
      <w:pPr>
        <w:pStyle w:val="Normal"/>
        <w:spacing w:lineRule="auto" w:line="360"/>
        <w:jc w:val="center"/>
        <w:rPr>
          <w:rFonts w:ascii="Tahoma" w:hAnsi="Tahoma" w:cs="Tahoma"/>
          <w:b/>
          <w:b/>
          <w:sz w:val="28"/>
          <w:szCs w:val="28"/>
        </w:rPr>
      </w:pPr>
      <w:r>
        <w:rPr>
          <w:rFonts w:cs="Tahoma" w:ascii="Tahoma" w:hAnsi="Tahoma"/>
          <w:b/>
          <w:sz w:val="28"/>
          <w:szCs w:val="28"/>
        </w:rPr>
      </w:r>
    </w:p>
    <w:p>
      <w:pPr>
        <w:pStyle w:val="Normal"/>
        <w:spacing w:lineRule="auto" w:line="360"/>
        <w:jc w:val="center"/>
        <w:rPr>
          <w:rFonts w:ascii="Tahoma" w:hAnsi="Tahoma" w:cs="Tahoma"/>
          <w:b/>
          <w:b/>
          <w:sz w:val="28"/>
          <w:szCs w:val="28"/>
        </w:rPr>
      </w:pPr>
      <w:r>
        <w:rPr>
          <w:rFonts w:cs="Tahoma" w:ascii="Tahoma" w:hAnsi="Tahoma"/>
          <w:b/>
          <w:sz w:val="28"/>
          <w:szCs w:val="28"/>
        </w:rPr>
        <w:t xml:space="preserve">ΦΩΤΙΟΥ ΠΑΤΡΙΑΡΧΟΥ </w:t>
      </w:r>
    </w:p>
    <w:p>
      <w:pPr>
        <w:pStyle w:val="Normal"/>
        <w:spacing w:lineRule="auto" w:line="360"/>
        <w:jc w:val="center"/>
        <w:rPr>
          <w:rFonts w:ascii="Tahoma" w:hAnsi="Tahoma" w:cs="Tahoma"/>
          <w:b/>
          <w:b/>
          <w:sz w:val="28"/>
          <w:szCs w:val="28"/>
        </w:rPr>
      </w:pPr>
      <w:r>
        <w:rPr>
          <w:rFonts w:cs="Tahoma" w:ascii="Tahoma" w:hAnsi="Tahoma"/>
          <w:b/>
          <w:sz w:val="28"/>
          <w:szCs w:val="28"/>
        </w:rPr>
        <w:t xml:space="preserve">ΚΩΝΣΤΑΝΤΙΝΟΥΠΟΛΕΩΣ </w:t>
      </w:r>
    </w:p>
    <w:p>
      <w:pPr>
        <w:pStyle w:val="Normal"/>
        <w:spacing w:lineRule="auto" w:line="360"/>
        <w:jc w:val="center"/>
        <w:rPr>
          <w:rFonts w:ascii="Tahoma" w:hAnsi="Tahoma" w:cs="Tahoma"/>
          <w:b/>
          <w:b/>
          <w:sz w:val="28"/>
          <w:szCs w:val="28"/>
        </w:rPr>
      </w:pPr>
      <w:r>
        <w:rPr>
          <w:rFonts w:cs="Tahoma" w:ascii="Tahoma" w:hAnsi="Tahoma"/>
          <w:b/>
          <w:sz w:val="28"/>
          <w:szCs w:val="28"/>
        </w:rPr>
        <w:t xml:space="preserve">ΟΜΙΛΙΑ ΕΒΔΟΜΗ </w:t>
      </w:r>
    </w:p>
    <w:p>
      <w:pPr>
        <w:pStyle w:val="Normal"/>
        <w:spacing w:lineRule="auto" w:line="360"/>
        <w:jc w:val="center"/>
        <w:rPr>
          <w:rFonts w:ascii="Tahoma" w:hAnsi="Tahoma" w:cs="Tahoma"/>
          <w:b/>
          <w:b/>
          <w:sz w:val="28"/>
          <w:szCs w:val="28"/>
        </w:rPr>
      </w:pPr>
      <w:r>
        <w:rPr>
          <w:rFonts w:cs="Tahoma" w:ascii="Tahoma" w:hAnsi="Tahoma"/>
          <w:b/>
          <w:sz w:val="28"/>
          <w:szCs w:val="28"/>
        </w:rPr>
      </w:r>
    </w:p>
    <w:p>
      <w:pPr>
        <w:pStyle w:val="Normal"/>
        <w:spacing w:lineRule="auto" w:line="360"/>
        <w:jc w:val="center"/>
        <w:rPr>
          <w:rFonts w:ascii="Tahoma" w:hAnsi="Tahoma" w:cs="Tahoma"/>
          <w:b/>
          <w:b/>
          <w:sz w:val="28"/>
          <w:szCs w:val="28"/>
        </w:rPr>
      </w:pPr>
      <w:r>
        <w:rPr>
          <w:rFonts w:cs="Tahoma" w:ascii="Tahoma" w:hAnsi="Tahoma"/>
          <w:b/>
          <w:sz w:val="28"/>
          <w:szCs w:val="28"/>
        </w:rPr>
        <w:t xml:space="preserve">ΟΜΙΛΙΑ ΔΕΥΤΕΡΗ ΣΤΟΝ ΕΥΑΓΓΕΛΙΣΜΟ </w:t>
      </w:r>
    </w:p>
    <w:p>
      <w:pPr>
        <w:pStyle w:val="Normal"/>
        <w:spacing w:lineRule="auto" w:line="360"/>
        <w:jc w:val="center"/>
        <w:rPr>
          <w:rFonts w:ascii="Tahoma" w:hAnsi="Tahoma" w:cs="Tahoma"/>
          <w:b/>
          <w:b/>
          <w:sz w:val="28"/>
          <w:szCs w:val="28"/>
        </w:rPr>
      </w:pPr>
      <w:r>
        <w:rPr>
          <w:rFonts w:cs="Tahoma" w:ascii="Tahoma" w:hAnsi="Tahoma"/>
          <w:b/>
          <w:sz w:val="28"/>
          <w:szCs w:val="28"/>
        </w:rPr>
        <w:t>ΤΗΣ ΥΠΕΡΑΓΙΑΣ ΘΕΟΤΟΚΟΥ</w:t>
      </w:r>
    </w:p>
    <w:p>
      <w:pPr>
        <w:pStyle w:val="Normal"/>
        <w:spacing w:lineRule="auto" w:line="360"/>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ΠΟΥ ΛΕΧΘΗΚΕ ΠΑΡΟΥΣΙΑ ΤΟΥ ΒΑΣΙΛΙΑ</w:t>
      </w:r>
    </w:p>
    <w:p>
      <w:pPr>
        <w:pStyle w:val="Normal"/>
        <w:spacing w:lineRule="auto" w:line="360"/>
        <w:jc w:val="center"/>
        <w:rPr>
          <w:rFonts w:ascii="Tahoma" w:hAnsi="Tahoma" w:cs="Tahoma"/>
          <w:b/>
          <w:b/>
          <w:sz w:val="28"/>
          <w:szCs w:val="28"/>
        </w:rPr>
      </w:pPr>
      <w:r>
        <w:rPr>
          <w:rFonts w:cs="Tahoma" w:ascii="Tahoma" w:hAnsi="Tahoma"/>
          <w:b/>
          <w:sz w:val="28"/>
          <w:szCs w:val="28"/>
        </w:rPr>
      </w:r>
    </w:p>
    <w:p>
      <w:pPr>
        <w:pStyle w:val="Normal"/>
        <w:spacing w:lineRule="auto" w:line="360"/>
        <w:jc w:val="both"/>
        <w:rPr>
          <w:rFonts w:ascii="Tahoma" w:hAnsi="Tahoma" w:cs="Tahoma"/>
        </w:rPr>
      </w:pPr>
      <w:r>
        <w:rPr>
          <w:rFonts w:cs="Tahoma" w:ascii="Tahoma" w:hAnsi="Tahoma"/>
        </w:rPr>
        <w:tab/>
        <w:t>1.Βλέποντας να μη χωρούν οι αυλές της εκκλησίας το πλήθος των λογικών προβάτων, το πολύχρωμο ως προς τη χαρά του και την ποικιλία των συγκεκριμένων, έτσι όπως το καλεί  η περίσταση θα φωνάξω  μαζί με τον προφήτη Δαβίδ˙  «Πόσο αγαπητά είναι τα σκηνώματά σου, Κύριε των δυνάμεων».</w:t>
      </w:r>
      <w:r>
        <w:rPr>
          <w:rFonts w:cs="Tahoma" w:ascii="Tahoma" w:hAnsi="Tahoma"/>
          <w:vertAlign w:val="superscript"/>
        </w:rPr>
        <w:t>1</w:t>
      </w:r>
      <w:r>
        <w:rPr>
          <w:rFonts w:cs="Tahoma" w:ascii="Tahoma" w:hAnsi="Tahoma"/>
        </w:rPr>
        <w:t xml:space="preserve">  Πραγματικά «είναι ωραίοι οι οίκοι σου, Ιακώβ, σαν παράδεισοι δίπλα στα ποτάμια είναι τα σκηνώματά σου, Ισραήλ, και όπως οι σκηνές που έστησε ο Κύριος».</w:t>
      </w:r>
      <w:r>
        <w:rPr>
          <w:rFonts w:cs="Tahoma" w:ascii="Tahoma" w:hAnsi="Tahoma"/>
          <w:vertAlign w:val="superscript"/>
        </w:rPr>
        <w:t>2</w:t>
      </w:r>
      <w:r>
        <w:rPr>
          <w:rFonts w:cs="Tahoma" w:ascii="Tahoma" w:hAnsi="Tahoma"/>
        </w:rPr>
        <w:t xml:space="preserve">  Ωραία και πολύ σωστά λέχθηκαν κι αυτά από τον θεόπνευστο, αν και μιλούσε εμπνευσμένος για τα δικά μας ζώντας έξω από την αυλή τη δική μας. Και εγώ γεμάτος χαρά και βλέποντας τα λόγια που αυτοί παλαιά θέσπισαν καλώς να βαδίζουν επάνω στα έργα, τα ίδια τώρα και εγώ με λαμπρή φωνή και με χαρά χρησιμοποιώ ως προοίμιό μου. Γιατί είναι ωραίες πράγματι να τις βλέπει κανείς οι σκηνές του νέου Ιακώβ που αξιώνεται να βλέπει τον Θεό με σάρκα, και τέτοιες που αναπτερώνουν διαρκώς την ψυχή προς τον θείο έρωτα για εκείνους που από τη θέα των καλών θεαμάτων διεγείρεται και παρατείνεται ο πόθος προς τα νοητά και θεία κάλλη. </w:t>
      </w:r>
    </w:p>
    <w:p>
      <w:pPr>
        <w:pStyle w:val="Normal"/>
        <w:spacing w:lineRule="auto" w:line="360"/>
        <w:jc w:val="both"/>
        <w:rPr>
          <w:rFonts w:ascii="Tahoma" w:hAnsi="Tahoma" w:cs="Tahoma"/>
        </w:rPr>
      </w:pPr>
      <w:r>
        <w:rPr>
          <w:rFonts w:cs="Tahoma" w:ascii="Tahoma" w:hAnsi="Tahoma"/>
        </w:rPr>
        <w:tab/>
        <w:t xml:space="preserve">2.Αλλά γιατί, λαέ του Θεού και φιλοχριστότατε μεταξύ των βασιλέων, τόσο πρόθυμα και λαμπρά συγκεντρωθήκατε και στολίσατε αυτόν τον ιερόν και σεπτό ναό, τον οποίο αν τον πει κανείς οφθαλμό του παντός δεν θ’ αστοχήσει στο πρέπον, και μάλιστα βέβαια τώρα, οπότε αναμιγνύοντας κατά κάποιο τρόπο το λευκό χρώμα με το μαύρο, με τα οποία διαποικίλλεται η φύση των ματιών, γεμίσατε με τα δικά σας σώματα τα κενά αυτού του θεσπέσιου χώρου, μορφώνοντάς τα σαν κοίλα ματιών; Ποιός είναι λοιπόν ο λόγος γι’ αυτό το τρέξιμό σας και τη με μεγάλη χάρη φαιδρότητα και γεμάτη από χαμόγελα συνέλευση; Ή οπωσδήποτε ήρθατε να πανηγυρίσετε τη μνηστεία της θυγατέρας του ανθρώπινου γένους και να συγχορεύσετε στης μητέρας του Λόγου τη χαρά και αγωνισθήκατε την απαρχή και κρηπίδα της κοινής μας σωτηρίας να την καταστήσετε εορτή θεσπέσια, αφού επιδείχθηκε μια τόσο ωραία και μεγάλη προετοιμασία; Γιατί κρηπίδα και θεμέλιο αληθινά της σωτηρίας μας είναι η μνηστεία της Αειπαρθένου, που δεν στηρίζει την οροφή μιας οικίας μόνο που φαίνεται να γκρεμίζεται, ούτε διατηρεί και συγκρατεί ένα χωριό ή μια πόλη που πάνε να κατεδαφισθούν, άλλ’ ολόκληρη την ανθρώπινη φύση μας, που έχει βρεθεί σε μεγάλη πτώση, την ανορθώνει, την ανακαινίζει και τη στηρίζει. </w:t>
      </w:r>
    </w:p>
    <w:p>
      <w:pPr>
        <w:pStyle w:val="Normal"/>
        <w:spacing w:lineRule="auto" w:line="360"/>
        <w:jc w:val="both"/>
        <w:rPr>
          <w:rFonts w:ascii="Tahoma" w:hAnsi="Tahoma" w:cs="Tahoma"/>
        </w:rPr>
      </w:pPr>
      <w:r>
        <w:rPr>
          <w:rFonts w:cs="Tahoma" w:ascii="Tahoma" w:hAnsi="Tahoma"/>
        </w:rPr>
        <w:tab/>
        <w:t xml:space="preserve">Όπως λοιπόν αν στερεωθούν καλά και γερά τα θεμέλια της οικίας, καταπλημμυρίζουν από πριν από χαρά και θυμηδία αυτοί που ελπίζουν να κατοικήσουν σ’ αυτήν αφού υπερνίκησαν όλες τις δυσχέρειες, έτσι καταβάλλοντας ο τεχνίτης Λόγος με τρόπο σοφό και θεοπρεπή τα θεμέλια της σωτηρίας μας της ευφροσύνης και της αγαλλίασης, η ανθρώπινη φύση κάνει το προοίμιο της κτίσης, κι αφού σαν νόσο αποκαθάρισε το γήρας της παρακοής, που είναι διάκονος του θανάτου, βάζει στη θέση του γεμάτη από ωραιότητα την αθανασία ως νέα πλάση. Εύλογα λοιπόν η ανθρώπινη φύση αρραβωνιάζεται τη χαρά˙ γιατί κατοικίζει μέσα της τη χάρη της θεώσεως, και αποπτυόμενη σαν οίστρο δαιμονικό τον πολυπανημένο έρωτα της ασέβειας, ντύνεται καθαρά σαν νύμφη για τον πλάστη μόνο και ποιητή της. Εύλογα λοιπόν παρουσιάζεται με θάρρος η ανθρώπινη φύση να σκιρτά γεμάτη από χαρά˙ γιατί δέχεται τη χαρμόσυνη αγγελία για τη θυγατέρα της, που ξεχωρίζεται εκλεκτή νύμφη για τον δημιουργό. Εύλογα η ανθρώπινη φύση μεγαλοφρονώντας γεμίζει από αγαλλίαση˙ γιατί, αποδεχόμενη τα μηνύματα της δεσποτικής συναλλαγής, αποτινάζει από πάνω της τον ταπεινωτικό ζυγό της δουλείας. </w:t>
      </w:r>
    </w:p>
    <w:p>
      <w:pPr>
        <w:pStyle w:val="Normal"/>
        <w:spacing w:lineRule="auto" w:line="360"/>
        <w:jc w:val="both"/>
        <w:rPr/>
      </w:pPr>
      <w:r>
        <w:rPr>
          <w:rFonts w:cs="Tahoma" w:ascii="Tahoma" w:hAnsi="Tahoma"/>
        </w:rPr>
        <w:tab/>
        <w:t xml:space="preserve">3.Αυτή λοιπόν η πανήγυρη είναι απαρχή όλων των πανηγύρεων, που μας παρέχει τις δυνατότητες επουράνιας συναλλαγής και με τον ασύλητο πλούτο της παρουσίας του Κυρίου πλουτίζει τα σύμπαντα, διαπραγματεύεται την κάθαρση του φυράματός μας και προβάλλει την απόλαυση των αθανάτων αγαθών. Σ’ αυτήν ο χορός των προφητών, ενδυναμούμενος με το όμμα της θεοπτείας και ελαφρυνόμενος με τα φτερά της άυλης πολιτείας, την οποία γνώριζαν και στην παρούσα και βαρειά ζωή ζώντας καλύτερα από ό,τι τη ζουν οι άνθρωποι, έρχεται γεμάτος χαρά και λαμπροφορώντας την αλήθεια των προφητών τους στολίζουν το θάλαμο της δεσποτικής μνηστείας. Σ’ αυτήν συρρέει και το σύνολο των μαθητών και ξεσηκώνοντας τα πέρατα της οικουμένης και κηρύττοντας με δύναμη τον σωτήριο λόγο, δείχνουν με καθαρά χέρια τον πλούτο που έχει δοθεί προίκα στην Παρθένο. Σ’ αυτήν συρρέοντας και οι χοροί των μαρτύρων και αποστάζοντας το χρώμα των αιμάτων της άθλησής τους λαμπρύνουν την πορφύρα της βασιλικής παστάδας. Σ’ αυτήν κάνουν την παρουσία τους και τα τάγματα των ασωμάτων και χορεύοντας μαζί με τον αρχάγγελο Γαβριήλ συνοδεύουν σαν δορυφόροι τη συγκατάβαση της θεϊκής επιδημίας στους ανθρώπους και η επίγεια πολιτεία περιβάλλεται την ουράνια ωραιότητα. Γιατί σήμερα η Παρθένος για χάρη όλου του ανθρώπινου γένους νυμφεύεται τον κοινό Κύριο, και διασπώντας η ανθρώπινη φύση τη συνάφεια με την επείσακτη και μοιχαλίδα και δούλη αμαρτία, επιστρέφει έπειτα από πολύ χρόνο στην ομόζυγη και συνομήλική της αρετή και ενστερνίζεται τη συζυγική προς αυτήν αγάπη με σωφροσύνη και μαζί και με σφοδρή ψυχική επιθυμία. </w:t>
      </w:r>
    </w:p>
    <w:p>
      <w:pPr>
        <w:pStyle w:val="Normal"/>
        <w:spacing w:lineRule="auto" w:line="360"/>
        <w:jc w:val="both"/>
        <w:rPr>
          <w:rFonts w:ascii="Tahoma" w:hAnsi="Tahoma" w:cs="Tahoma"/>
        </w:rPr>
      </w:pPr>
      <w:r>
        <w:rPr>
          <w:rFonts w:cs="Tahoma" w:ascii="Tahoma" w:hAnsi="Tahoma"/>
        </w:rPr>
        <w:tab/>
        <w:t>Σήμερα η Παρθένος αποχωρίζεται από τους ανθρώπους προσφερόμενη στον Κτίστη ως απαρχή του φυράματος και τελεσιουργείται με παράδοξο λόγο το μέγα και προαιώνιο μυστήριο της ανάπλασής μας. Σήμερα η θυγατέρα του Αδάμ, αποκαθιστώντας το ολίσθημα της προμήτορος Εύας και καθαρμένη από το μόλυσμα που είχε παρεισδύσει από αυτό, και εμφανιζόμενη καλή και ωραία στον πλάστη, αρραβωνιάζεται τη σωτηρία του ανθρώπινου γένους. Σήμερα ο αρχιστράτηγος των ασωμάτων πετώντας από τις ουράνιες αψίδες φτάνει στη Μαριάμ και φέροντας στην Παρθένο το χαρμόσυνο άγγελμα της δεσποτικής επιδημίας, την εναγκαλίζεται με τον λαμπρό χαιρετισμό, «Χαίρε, κεχαριτωμένη, ο Κύριος είναι μαζί σου»,</w:t>
      </w:r>
      <w:r>
        <w:rPr>
          <w:rFonts w:cs="Tahoma" w:ascii="Tahoma" w:hAnsi="Tahoma"/>
          <w:vertAlign w:val="superscript"/>
        </w:rPr>
        <w:t>3</w:t>
      </w:r>
      <w:r>
        <w:rPr>
          <w:rFonts w:cs="Tahoma" w:ascii="Tahoma" w:hAnsi="Tahoma"/>
        </w:rPr>
        <w:t xml:space="preserve"> και μέσω της Παρθένου όλη η κτίση μοιράζεται τον πλούτο της χαράς. </w:t>
      </w:r>
    </w:p>
    <w:p>
      <w:pPr>
        <w:pStyle w:val="Normal"/>
        <w:spacing w:lineRule="auto" w:line="360"/>
        <w:jc w:val="both"/>
        <w:rPr>
          <w:rFonts w:ascii="Tahoma" w:hAnsi="Tahoma" w:cs="Tahoma"/>
        </w:rPr>
      </w:pPr>
      <w:r>
        <w:rPr>
          <w:rFonts w:cs="Tahoma" w:ascii="Tahoma" w:hAnsi="Tahoma"/>
        </w:rPr>
        <w:tab/>
        <w:t xml:space="preserve">4.Κατεβαίνει ο αρχάγγελος στη Μαριάμ, το εύοσμο και αμάραντο άνθος της φυλής του Δαβίδ, της ανθρώπινης φύσης το πανέμορφο και μέγα και θεολάξευτο άγαλμα. Γιατί αυτή η Παρθένος, που λέγει ο λόγος, από αυτά τα ίδια τα σπάργανα καλλιεργώντας τις αρετές και αναπτυσσόμενη μαζί μ’ αυτές, παρουσίαζε τη ζωή της άυλης πολιτείας που πρέπει να ζούμε πάνω στη γη, κι αφού άνοιξε τις πύλες του δρόμου προς την αρετή, έκανε όχι αδύνατη την είσοδο με τη μίμηση σε όσους από εμάς είναι έμφυτος ο έρωτας να είμαστε θαλαμηπόλοι στον ουράνιο νυμφώνα χωρίς αυτός να σβήνει. Ποιός δηλαδή είναι από παιδί τόσο εγκρατής προς τις ηδονές, όχι όσες, περιφρονώντας τους δεσμούς, ξεπερνούν την ανθρώπινη φύση, ούτε όσες εκδηλώνονται στην πράξη κι ενώ υπάρχουν γραπτοί νόμοι, τους υπερβαίνουν με ανθρώπινες κινήσεις, αλλά ούτε κι όποια άλλη ηδονή που εγκαθίσταται στους λογισμούς μας και μέχρι εκεί και μόνο παρατείνει τα σκιρτήματά της; Όμως σε καμμιά από αυτές τις ηδονές η μακάρια Παρθένος δεν παραχωρούσε να γείρουν οι λογισμοί της, αλλά ήταν ολόκληρη κυριευμένη από τον θείο έρωτα και με τους λογισμούς της και με όλη την άλλη συμπεριφορά της έδειχνε και υποσήμαινε, ότι αληθινά ήταν ξεχωρισμένη και προορισμένη και προτού γεννηθεί να γίνει νύμφη του ποιητή των όλων. Γιατί και το θυμό, αφού τον έδεσε σαν ένα θηρίο τερατώδες και σαν με άλυτα δεσμά με την απάθεια της γνώμης, ολόκληρη η ψυχή της την έκανε ιερό ναό της πραότητας, με σταθερή σκέψη χωρίς να φανεί σε κανένα σημείο ότι χαλάρωσε την ένταση της ανδρείας˙ και κατά το πάθος του Κυρίου, στο οποίο παραβρισκόταν, δεν είπε καμμιά βλασφημία και κανένα λόγο αγανάκτησης, πράγματα που πράττουν οι μητέρες από τον πόνο για τα τόσο μεγάλα πάθη των παιδιών τους. Ικανή απόδειξη του λόγου και της εξαρχής καρτερικότητας και γενναιότητας που είχε στάθηκε ευγενικό βλάστημα η ρώμη σχετικά μ’ αυτό και το θάρρος της ψυχής. Ανθούσε σ’ αυτήν αμίμητο το χάρισμα της σύνεσης και της καθαρής διάνοιας στα έργα και τα λόγια, με το οποίο προς όλες τις τρικυμίες των βιοτικών πειρασμών και εκείνες που ανακινούσε η βία και η σφοδρότητα των πονηρών πνευμάτων, προσαρμοζόταν με σωφροσύνη και με πολλούς τρόπους, μη επιτρέποντας κανένα από τα καθημερινά να αγγίξουν ούτε για λίγο την αλμύρα των κακών. </w:t>
      </w:r>
    </w:p>
    <w:p>
      <w:pPr>
        <w:pStyle w:val="Normal"/>
        <w:spacing w:lineRule="auto" w:line="360"/>
        <w:jc w:val="both"/>
        <w:rPr>
          <w:rFonts w:ascii="Tahoma" w:hAnsi="Tahoma" w:cs="Tahoma"/>
        </w:rPr>
      </w:pPr>
      <w:r>
        <w:rPr>
          <w:rFonts w:cs="Tahoma" w:ascii="Tahoma" w:hAnsi="Tahoma"/>
        </w:rPr>
        <w:tab/>
        <w:t>5.Έτσι λοιπόν αφού η Παρθένος με όσα ξεπερνούσε τα ανθρώπινα μέτρα αποδεικνυόταν άξια των ουρανίων θαλάμων κι έδινε λαμπρότητα με την ομορφιά της στη δική μας άμορφη όψη την οποία των προγόνων μας ο ρύπος είχε κατακηλιδώσει, παρουσιάσθηκε ο Γαβριήλ υπηρετώντας το μυστήριο της βασιλικής παρουσίας και φωνάζει με ελεύθερη φωνή και γλώσσα˙ «Χαίρε, κεχαριτωμένη, ο Κύριος είναι μαζί σου»,</w:t>
      </w:r>
      <w:r>
        <w:rPr>
          <w:rFonts w:cs="Tahoma" w:ascii="Tahoma" w:hAnsi="Tahoma"/>
          <w:vertAlign w:val="superscript"/>
        </w:rPr>
        <w:t>4</w:t>
      </w:r>
      <w:r>
        <w:rPr>
          <w:rFonts w:cs="Tahoma" w:ascii="Tahoma" w:hAnsi="Tahoma"/>
        </w:rPr>
        <w:t xml:space="preserve">  απαλλάσσοντας όλο το ανθρώπινο γένος με τη μεσολάβησή σου από την παλαιά λύπη και κατάρα. Γι’ αυτό και ο θεοπάτωρ Δαβίδ, εμφανίζεται κρατώντας την πνευματική κιθάρα και σκιρτώντας το πνεύμα του από χαρά για τη μνηστεία της θυγατέρας του και αγγίζοντας γοργά με τα δάχτυλά του τις χορδές του ψαλτηρίου του παίζει χαρούμενη μελωδία και αντάξια των παρθενικών θαλάμων και σωτήρια για όλον τον κόσμο˙ «Άκουσε, θυγατέρα, και πρόσεξε και άνοιξε τα αυτιά σου, και λησμόνησε το λαό σου και τον οίκο του πατέρα σου˙ γιατί ο βασιλιάς επιθύμησε την ομορφιά σου, κι αυτός είναι Κύριός σου και Κύριος όλων μας»,</w:t>
      </w:r>
      <w:r>
        <w:rPr>
          <w:rFonts w:cs="Tahoma" w:ascii="Tahoma" w:hAnsi="Tahoma"/>
          <w:vertAlign w:val="superscript"/>
        </w:rPr>
        <w:t>5</w:t>
      </w:r>
      <w:r>
        <w:rPr>
          <w:rFonts w:cs="Tahoma" w:ascii="Tahoma" w:hAnsi="Tahoma"/>
        </w:rPr>
        <w:t xml:space="preserve">  και όλη η κτίση με κάθε ευλάβεια τον προσκυνούμε ως κοινό Κύριο και δημιουργό όλων. </w:t>
      </w:r>
    </w:p>
    <w:p>
      <w:pPr>
        <w:pStyle w:val="Normal"/>
        <w:spacing w:lineRule="auto" w:line="360"/>
        <w:jc w:val="both"/>
        <w:rPr>
          <w:rFonts w:ascii="Tahoma" w:hAnsi="Tahoma" w:cs="Tahoma"/>
        </w:rPr>
      </w:pPr>
      <w:r>
        <w:rPr>
          <w:rFonts w:cs="Tahoma" w:ascii="Tahoma" w:hAnsi="Tahoma"/>
        </w:rPr>
        <w:tab/>
        <w:t xml:space="preserve">Άκουσε, θυγατέρα, και κλίνε τα αυτιά σου στα μηνύματα του Γαβριήλ˙ γιατί με αυτά το δηλητήριο της παρακοής, το οποίο η συμβουλή του φιδιού χύνοντάς το στην ακοή της Εύας μετέδωσε σε όλο το γένος μας τη σταγόνα του δηλητηρίου, σαν αλμυρό άκουσμα αφού το ξεπλύναμε με τον πόσιμο λόγο μέσω των πάναγνων δικών σου ευαγγελίων, παίρνουμε δύναμη να υπακούομε και να πειθαρχούμε στα προστάγματα του πλαστουργού μας. Άκουσε, κόρη, και δέξου με ευπείθεια την καλή αγγελία της σύλληψής σου. Γιατί ο ενυπόστατος και συναιώνιος Λόγος του Πατέρα χωρίς ν’ αφήσει τη δική του ουσία ούτε να τραπεί στη σάρκα, γιατί αυτό είναι και επιζήμιο στην ανθρώπινη φύση, και έσχατη προσβολή της θείας ουσίας, αλλά καθένα από τα δύο που ήλθαν σε ένωση αδιαίρετη φυλάγοντάς το ασύγχυτο, εκλέγοντας την κατασκήνωσή του σ’ εσένα για τη θεοπρεπή μου ανάπλαση, ανοίγει διάπλατα και φιλάνθρωπα σ’ εμάς τις ουράνιες σκηνές για να κατοικήσουμε σ’ αυτές. </w:t>
      </w:r>
    </w:p>
    <w:p>
      <w:pPr>
        <w:pStyle w:val="Normal"/>
        <w:spacing w:lineRule="auto" w:line="360"/>
        <w:jc w:val="both"/>
        <w:rPr>
          <w:rFonts w:ascii="Tahoma" w:hAnsi="Tahoma" w:cs="Tahoma"/>
        </w:rPr>
      </w:pPr>
      <w:r>
        <w:rPr>
          <w:rFonts w:cs="Tahoma" w:ascii="Tahoma" w:hAnsi="Tahoma"/>
        </w:rPr>
        <w:tab/>
        <w:t xml:space="preserve">6.Τί υπάρχει πιο ευχάριστο από αυτή τη χαρά; Τί υπάρχει λαμπρότερο από αυτήν την πανήγυρη; Τί υπάρχει υψηλότερο από την παρούσα εορτή. Ανεβαίνομε από τη γη˙ ανυψωνόμαστε προς τους ουρανούς˙ αποδυόμαστε τη φθορά˙ ενδυόμαστε την αφθαρσία˙ διαφύγαμε τους πόνους και τα αγκάθια της κατάρας, καταπλουτιζόμαστε με τους πλούσιους καρπούς της ευλογίας. Άλλ’ έχοντας πλουτίσει με τα αγαθά της θείας χάριτος, ας συνεισφέρομε και τους καρπούς της δικής μας θέλησης. Ας στολισθεί και η ψυχή μας με λόγους νυφικούς κι ας περιβληθεί με λαμπρή στιλπνότητα, χωρίς να επισύρει κανένα πορνικό και σκοτεινό έργο, και κανένα έργο με το σκοτάδι του να μην αμαυρώνει και να μη επισκοτίζει την λαμπρότητα των σωμάτων. Πολλές φορές πόλεις με γειτονικές άλλες πόλεις συνάπτουν δεσμούς, και σπίτια με άλλα σπίτια δημιουργούν μεταξύ τους νυφικές σχέσεις, και πολύ πλήθος προσελκύουν κοντά τους, και πριν από τους άλλους εκείνους που περιλαμβάνονται στο ίδιο γένος, και τους έχουν όλους να χαίρονται μαζί τους και να τους προσφέρουν τη βοήθειά τους, αν και κανένα άλλο κέρδος δεν αποκομίζουν από αυτή τη συναλλαγή. Ποιό μεγάλο δηλαδή κέρδος θα αποκομίζουν, όταν άλλοι δένονται με δεσμό συζυγικό προς γέννηση παιδιών, και μάλιστα όταν ούτε το τέλος τους δεν είναι φανερό; Όμως καθένας με πολλή προθυμία πηγαίνει στην κόρη επιθαλάμια δώρα, ο ένας χρυσάφι, ο άλλος άργυρο, και άλλοι περιδέρια με μαργαριτάρια, και άλλος κάτι άλλο από όσα συντελούν στον στολισμό και τον πλούτο  σε εκείνους που προσφέρονται. Πώς όμως να παρομοιάσω αυτό που δεν παραβάλλεται, ή πώς να εξεικονίσω αυτό που δεν έχει στους αιώνες το παράδειγμά του; Ή δεν πρέπει να φοβόμαστε το παράδειγμα και να γεμίζομε από έκπληξη; Γιατί εκείνος που είναι Θεός και που ανέχθηκε να ζήσει για μένα σε ανθρώπους, εκείνος μου έδωσε την άδεια με φιλανθρωπία να δώσω και γι’ αυτό το παράδειγμα. </w:t>
      </w:r>
    </w:p>
    <w:p>
      <w:pPr>
        <w:pStyle w:val="Normal"/>
        <w:spacing w:lineRule="auto" w:line="360"/>
        <w:jc w:val="both"/>
        <w:rPr>
          <w:rFonts w:ascii="Tahoma" w:hAnsi="Tahoma" w:cs="Tahoma"/>
        </w:rPr>
      </w:pPr>
      <w:r>
        <w:rPr>
          <w:rFonts w:cs="Tahoma" w:ascii="Tahoma" w:hAnsi="Tahoma"/>
        </w:rPr>
        <w:tab/>
        <w:t xml:space="preserve">Αλλά οι συμπολίτες βέβαια, όταν η συμπολίτης τους παραδίνεται στον νυφικό θάλαμο, αυτά πράττουν, και όχι μόνο αυτά, αλλά κρατούν λαμπάδες και ψάλλουν το νυφικό τραγούδι, αν λάχει και χειροκροτούν και ακολουθούν την πομπή και προσφέρουν κάθε τι που προκαλεί χαρά και ευχαρίστηση σ’ εκείνους που τους κάλεσαν. Εμείς όμως, οι συνάξεις των ανθρώπων, επειδή η άσπιλη κόρη, η αειπάρθενος Μαρία, η άμεμπτη θυγατέρα του ανθρώπινου γένους, δεν εκλέγεται από μια πόλη, ούτε από ένα έθνος, αλλά από ολόκληρη την οικουμένη, από όλες τις άλλες κοπέλες αυτή μόνη νύμφη του Βασιλιά των πάντων και Κυρίου, τί πρέπει να κάνομε για να προσφέρομε ό,τι είναι άξιο για την νυμφαγωγία; Και ποιός θα έχει τη δυνατότητα να προσφέρει δώρο που να φτάνει τόσο μεγάλο μέτρο αξίας; Θέλετε να σας πώ; Κι ας  μη  με κατηγορήσει κανένας για βαρύτητα˙ είναι βαρύ το επίταγμα για εκείνους που το δέχονται αδιάφορα, και όχι για όσους επαγγέλουν και δείχνουν σε ποιο βαθμό μπορεί να φτάσει η αξία της φύσεώς μας˙ και δεν είναι βέβαια ούτε δικός μου ο λόγος, άλλ’ είναι της διδασκαλίας του Πνεύματος. </w:t>
      </w:r>
    </w:p>
    <w:p>
      <w:pPr>
        <w:pStyle w:val="Normal"/>
        <w:spacing w:lineRule="auto" w:line="360"/>
        <w:jc w:val="both"/>
        <w:rPr>
          <w:rFonts w:ascii="Tahoma" w:hAnsi="Tahoma" w:cs="Tahoma"/>
        </w:rPr>
      </w:pPr>
      <w:r>
        <w:rPr>
          <w:rFonts w:cs="Tahoma" w:ascii="Tahoma" w:hAnsi="Tahoma"/>
        </w:rPr>
        <w:tab/>
        <w:t>Οι πριν από το γάμο πρέπει να προσφέρουν την παρθενία˙ γιατί τίποτε δεν είναι  τόσο ευχάριστο και χαριτωμένο, όσο η παρθενία στην Αειπάρθενο. Όσοι συνδέθηκαν με γάμο, το να λάβουν πείρα της ζωής και να κάνουν το χρέος τους προς τη φύση για γέννηση παιδιών και να διατηρήσουν έπειτα ακέραια τη σωφροσύνη</w:t>
      </w:r>
      <w:r>
        <w:rPr>
          <w:rFonts w:cs="Tahoma" w:ascii="Tahoma" w:hAnsi="Tahoma"/>
          <w:vertAlign w:val="superscript"/>
        </w:rPr>
        <w:t>6</w:t>
      </w:r>
      <w:r>
        <w:rPr>
          <w:rFonts w:cs="Tahoma" w:ascii="Tahoma" w:hAnsi="Tahoma"/>
        </w:rPr>
        <w:t xml:space="preserve">  και να μην προσβάλλουν με δεύτερους γάμους τον πρώτο. Αυτή είναι συγγενής, έστω κι αν διαφέρει λίγο, με την παρθενία, από τη μια πραγματοποιώντας την ευλογία Θεού να δημιουργήσει απογόνους, και από την άλλη δείχνοντας ότι ακολουθεί τα ίχνη της παρθενίας με το να μη έχει προχωρήσει στην ακρασία. Όποιοι ολίσθησαν στα δύο αυτά, να προσφέρουν γι’ αυτό τη μετάνοιά τους και τα δάκρυά τους και τη συγχώρηση στους οφειλέτες τους και την ελεημοσύνη προς τους φτωχούς˙ γιατί είναι καλό δώρο αυτά προς τον Δεσπότη, και δώρο να προσφέρεται και να καταβάλλεται δωρεάν. Αν βέβαια είναι έτσι, αλλά το να καταθέσει την οφειλή του εξοφλώντας τα χρέη με την ονομασία και τη χρησιμοποίηση δώρων, που είναι θείοι και ανέλπιστο εύρημα, θα χρειασθεί κάθε φροντίδα και να μη λείπει καθόλου η προθυμία και η αγωνιστικότητα. Άλλοι να προσφέρουν τη δικαιοσύνη και το σεβασμό προς τα ξένα πράγματα. Γιατί δηλαδή αυτά για τα οποία αν πάθαινες από άλλους θα θρηνούσες και θα ξεσπούσες σε κοπετούς και θα στέναζες, τρέχεις να τα προκαλέσεις στους άλλους; Άλλοι να προσφέρουν την υπομονή και την καρτερία στις συμφορές˙ ούτε αυτών ο κόπος, εφόσον συνοδεύεται από υπομονή, είναι αβράβευτος. Άλλοι να προσφέρουν την πραότητα και τη φιλοξενία, γιατί κι αυτά είναι αιτίες θείας αυτοψίας. Τέλος καθένας από όλους αυτούς που έχουν συρρεύσει σ’ αυτό τον ουράνιο και βασιλικό νυμφικό θάλαμο ας προσφέρει κάποιο δώρο στην Παρθένο και επάξιο για μια τέτοια νύφη. Γιατί όσα προσφέρονται σ’ αυτήν, με αυτά ευφραίνεται ο νυμφίος και Θεός μας, και όποιος δεν πρόσφερε τίποτε για να τιμήσει τη μνηστευμένη, αυτός, επειδή πρόσβαλε τον μνηστήρα, θα εκδιωχθεί σκληρά έξω από τον νυμφώνα. </w:t>
      </w:r>
    </w:p>
    <w:p>
      <w:pPr>
        <w:pStyle w:val="Normal"/>
        <w:spacing w:lineRule="auto" w:line="360"/>
        <w:jc w:val="both"/>
        <w:rPr>
          <w:rFonts w:ascii="Tahoma" w:hAnsi="Tahoma" w:cs="Tahoma"/>
        </w:rPr>
      </w:pPr>
      <w:r>
        <w:rPr>
          <w:rFonts w:cs="Tahoma" w:ascii="Tahoma" w:hAnsi="Tahoma"/>
        </w:rPr>
        <w:tab/>
        <w:t xml:space="preserve">7.Αν κάποιος φέρει στο νου του τον αρχιστράτηγο Γαβριήλ, τον επιμελητή του μυστηρίου σχετικά με την Παρθένο και ευαγγελιστή και αγγελιοφόρο της σωτηρίας μας, αν λοιπόν κάποιος τον σκεφθεί ως σταλμένο από τον Κύριο για να δει το δώρο καθενός, άραγε νομίζετε ότι ο αγώνας μας είναι μικρός και δεν είναι αγώνισμα δρόμου για όλους περί ψυχής, αφού εξάλλου εκείνος σημειώνει και εξετάζει με λεπτομέρεια όσους από τους συγκεντρωμένους φέρνουν δώρα; Έπειτα, αν σφράγιζε και τον κομιστή δώρου και τον κατέγραφε σαν άξιο του νυμφώνα και αυτής της τελετής, ενώ αυτούς που δεν έφερναν κανένα απολύτως δώρο τους απωθούσε μακριά και τους έδιωχνε, άραγε αυτός που δεν φέρνει τίποτε, ακόμα και προτού φτάσει η έρευνα σ’ αυτόν, κατάπληκτος και αμήχανος για την εκδίωξη και καταδίκη των ομοίων του και πριν γνωρίσει τους λόγους που είχε εκδιωχθεί, δεν θα διαπόμπευε και δεν θα στηλίτευε ο ίδιος τον εαυτό του ως ανάξιο της εορτής; Εγώ φοβάμαι μήπως και τώρα ανάμεσά μας (γιατί δεν είναι σωστό ο υπηρέτης αυτής της θεϊκής συναλλαγής να λείπει από την τελετή γι’ αυτόν), φοβάμαι λοιπόν πάρα πολύ και τρέμω μήπως και τώρα βρίσκεται ανάμεσά μας, αν και δεν είναι ορατός σε όλους, και ήρθε για να ερευνήσει, και αυτούς να τους ανακηρύξει άξιους, ενώ τους άλλους, να τους απομακρύνει πέρα από τα προπύλαια. Γι’ αυτό φοβούμενος για σας και για μένα, εσάς βέβαια σας συμβούλεψα στο παρελθόν και πολλές φορές να είστε έτοιμοι, και δεν έπαψα ούτε τώρα να σας δίνω τις οφειλόμενες από μένα και δυνατές σ’ εμένα παραινέσεις. Εγώ όμως, επειδή δεν έχω ετοιμάσει κανένα επάξιο δώρο, αποφάσισα να καταφύγω στον απαθή και ασύγκριτο επιθαλάμιο ύμνο της Αειπαρθένου, που δάσκαλός του και ιερουργός γνωρίζω ότι είναι ο υπηρέτης και επόπτης αυτής της μεγάλης εορτής και πανήγυρης. Ίσως εγώ ψάλλοντας εκείνον και ασχολούμενος με τη φροντίδα μου γι’ αυτόν, εκείνος που ερευνά να με λυπηθεί και δεν θα μ’ αποπέμψει ούτε περνώντας μου τα δεσμά, επειδή πρόσβαλα τον βασιλικό νυφικό θάλαμο, θα μου επιβάλει την ποινή των καταδίκων, αλλά θα με συμπεριλάβει στο χορό των δορυφόρων του. Γιατί βέβαια είναι δυνατό για τον φιλάνθρωπο κριτή το μέγεθος του πόθου να αναπληρώνει και την ανάγκη του δώρου γι’ αυτούς που είναι αλλιώς άποροι, ακόμα κι αν το προσφερόμενο δεν είναι καθόλου άξιο της προθυμίας. </w:t>
      </w:r>
    </w:p>
    <w:p>
      <w:pPr>
        <w:pStyle w:val="Normal"/>
        <w:spacing w:lineRule="auto" w:line="360"/>
        <w:jc w:val="both"/>
        <w:rPr>
          <w:rFonts w:ascii="Tahoma" w:hAnsi="Tahoma" w:cs="Tahoma"/>
        </w:rPr>
      </w:pPr>
      <w:r>
        <w:rPr>
          <w:rFonts w:cs="Tahoma" w:ascii="Tahoma" w:hAnsi="Tahoma"/>
        </w:rPr>
        <w:tab/>
        <w:t>Χαίρε λοιπόν γι’ αυτό φωνάζω, Παρθένε, με αγωνία πολλή και πόθο και διάνοια και γλώσσα συ που είσαι το καταφύγιο της ασθένειας και της απορίας μου. «Χαίρε, κεχαριτωμένη»,</w:t>
      </w:r>
      <w:r>
        <w:rPr>
          <w:rFonts w:cs="Tahoma" w:ascii="Tahoma" w:hAnsi="Tahoma"/>
          <w:vertAlign w:val="superscript"/>
        </w:rPr>
        <w:t>7</w:t>
      </w:r>
      <w:r>
        <w:rPr>
          <w:rFonts w:cs="Tahoma" w:ascii="Tahoma" w:hAnsi="Tahoma"/>
        </w:rPr>
        <w:t xml:space="preserve">  συ που εξαιτίας σου οι άρρωστοι αποκτούν την υγεία τους και οι συντριμμένοι αναπλάθονται και ο πτερνιστής</w:t>
      </w:r>
      <w:r>
        <w:rPr>
          <w:rFonts w:cs="Tahoma" w:ascii="Tahoma" w:hAnsi="Tahoma"/>
          <w:vertAlign w:val="superscript"/>
        </w:rPr>
        <w:t>8</w:t>
      </w:r>
      <w:r>
        <w:rPr>
          <w:rFonts w:cs="Tahoma" w:ascii="Tahoma" w:hAnsi="Tahoma"/>
        </w:rPr>
        <w:t xml:space="preserve">  και αίτιος της συντριβής νεκρώνεται και καταργείται και καταπατείται. «Χαίρε, κεχαριτωμένη», συ που εξαιτίας σου η πικρή απόφαση εναντίον του γένους μας εξαλείφεται από τη γλυκύτητα των χαρμόσυνων μηνυμάτων προς εσένα, και αποθέτοντας την ασχήμια της παράβασης φορούμε το στεφάνι της ωραιότητας εξαιτίας της προς εσένα θεοφάνειας. «Χαίρε, κεχαριτωμένη», το νοητό και θεοκατασκεύαστο έσοπτρο της εποπτικής διάγνωσης των θεόπνευστων προφητών, μέσα στο οποίο βλέποντας να κατοπτρίζεται μυστικά η συγκατάβαση προς εμάς του Λόγου, σα να δέχονταν σ’ αυτιά τους τη θεία πνοή της σάλπιγγας, περιέλαβαν τα πέρατα όλης της γης, διαλαλώντας παντού την κυοφορία σου. «Χαίρε, κεχαριτωμένη», το εργαστήριο της χαράς του κόσμου, μέσα στο οποίο χωνεύθηκε η καταδίκη της πρώτης κατάρας και σφυρηλατήθηκε το αξίωμα της από σένα χαράς. «Χαίρε, κεχαριτωμένη», συ που την ομορφιά σου επιθύμησε ο Βασιλιάς των όλων,</w:t>
      </w:r>
      <w:r>
        <w:rPr>
          <w:rFonts w:cs="Tahoma" w:ascii="Tahoma" w:hAnsi="Tahoma"/>
          <w:vertAlign w:val="superscript"/>
        </w:rPr>
        <w:t>9</w:t>
      </w:r>
      <w:r>
        <w:rPr>
          <w:rFonts w:cs="Tahoma" w:ascii="Tahoma" w:hAnsi="Tahoma"/>
        </w:rPr>
        <w:t xml:space="preserve"> επειδή διατηρήθηκες αγνή στην ψυχή και στο σώμα και στο λογισμό, για την ανακαίνιση και ανάπλαση της εικόνας που είχε παλαιωθεί με τα τεχνάσματα του πονηρού</w:t>
      </w:r>
      <w:r>
        <w:rPr>
          <w:rFonts w:cs="Tahoma" w:ascii="Tahoma" w:hAnsi="Tahoma"/>
          <w:vertAlign w:val="superscript"/>
        </w:rPr>
        <w:t>10</w:t>
      </w:r>
      <w:r>
        <w:rPr>
          <w:rFonts w:cs="Tahoma" w:ascii="Tahoma" w:hAnsi="Tahoma"/>
        </w:rPr>
        <w:t xml:space="preserve"> και τις πολύτροπες επαναστάσεις του. Γι’ αυτό σε παρακαλούν με δώρα τα πλήθη, που απέκτησαν χάρη σ’ εσένα την σαν πλούτο ευσέβεια και απαλλάχθηκαν από τις άσχημες εκείνες ρυτίδες της απ’ έξω προκληθείσης διαμόρφωσης. </w:t>
      </w:r>
    </w:p>
    <w:p>
      <w:pPr>
        <w:pStyle w:val="Normal"/>
        <w:spacing w:lineRule="auto" w:line="360"/>
        <w:jc w:val="both"/>
        <w:rPr>
          <w:rFonts w:ascii="Tahoma" w:hAnsi="Tahoma" w:cs="Tahoma"/>
        </w:rPr>
      </w:pPr>
      <w:r>
        <w:rPr>
          <w:rFonts w:cs="Tahoma" w:ascii="Tahoma" w:hAnsi="Tahoma"/>
        </w:rPr>
        <w:tab/>
        <w:t xml:space="preserve">Χαίρε, παλάτι αχειροποίητο, μέσα στο οποίο ο Βασιλιάς της δόξας φορώντας τη στολή τη δική μου τη βαμμένη από τα παρθενικά αίματά σου σαν βασιλική πορφύρα περικάλυψε την άσχημη γύμνωση του προπάτορα. Χαίρε, εσύ που δάνεισες τη σάρκα στον πλάστη και μας ελευθέρωσες από το χρέος, που δεν έσπασες βέβαια τα κλείθρα της παρθενίας, ξέσχισες όμως το χειρόγραφο της αμαρτίας. Χαίρε, συ η έμψυχος κιβωτός του Θεού, μέσα στην οποία κατοίκησε ο δεύτερος Νώε, αφού προσέλαβε, λίγο υπολείπεται να πω, όλη την ανθρώπινη φύση που είχε βυθιστεί στον κλύδωνα της αμαρτίας, τη διέσωσε, και πρόσφερε τύπους και παραδείγματα δεύτερου βίου και θεϊκότερης πολιτείας. Χαίρε, η χαλκευμένη από τον Θεό κάμινος, μέσα στην οποία ζυμώνοντας ο πλάστης τη φύση μας με την καθαρότατη και παρθενική ζύμη, μας καθάρισε από την απαίσια εκείνη και οδυνηρή παλαιότητα, ανακαινίζοντας τον άνθρωπο σε νέα πλάση. </w:t>
      </w:r>
    </w:p>
    <w:p>
      <w:pPr>
        <w:pStyle w:val="Normal"/>
        <w:spacing w:lineRule="auto" w:line="360"/>
        <w:jc w:val="both"/>
        <w:rPr>
          <w:rFonts w:ascii="Tahoma" w:hAnsi="Tahoma" w:cs="Tahoma"/>
        </w:rPr>
      </w:pPr>
      <w:r>
        <w:rPr>
          <w:rFonts w:cs="Tahoma" w:ascii="Tahoma" w:hAnsi="Tahoma"/>
        </w:rPr>
        <w:tab/>
        <w:t>8.Και γιατί να επιχειρεί κανείς να δώσει με λόγους το μέτρο της ανεκλάλητης και από τους αγγέλους ακόμα διήγησης, από την οποία κατανικιέται κάθε δύναμη λόγων, κάθε νόμος εγκωμίων αποδεικνύεται κατώτερος, και κάθε ανθρώπινος λογισμός αρχίζοντας να σχηματίζεται καταλαμβάνεται από ίλιγγο και υποχωρεί και τον πιάνει αμηχανία; Γι’ αυτό είναι προτιμότερο με σιγή καλόγνωμη να τιμήσομε το μυστήριο, παρά να το περιγράψομε με λόγους θρασείς. Ήδη και ο νυμφίος, αφού ετοίμασε τον καιρό της πανδαισίας και συγκάλεσε στο μυστικό και αθανατοποιό τραπέζι εκείνους που για τις πράξεις τους δεν καταδικάσθηκαν</w:t>
      </w:r>
      <w:r>
        <w:rPr>
          <w:rFonts w:cs="Tahoma" w:ascii="Tahoma" w:hAnsi="Tahoma"/>
          <w:vertAlign w:val="superscript"/>
        </w:rPr>
        <w:t xml:space="preserve">11 </w:t>
      </w:r>
      <w:r>
        <w:rPr>
          <w:rFonts w:cs="Tahoma" w:ascii="Tahoma" w:hAnsi="Tahoma"/>
        </w:rPr>
        <w:t xml:space="preserve">οριστικά από αυτό, παραχωρεί με φιλανθρωπία να λάβει μέρος στην ιερή τελετή και θυσία και η δική μας μηδαμινότητα, προτρέποντάς μας προς συμμετοχή στην ιεροτελεστία του μυστηρίου, το οποίο είθε να αξιωθούμε όλοι χωρίς κατάκριση με τη μεσιτεία της Αειπαρθένου και Θεομήτορος, με τις πρεσβείες της οποίας ο Χριστός ο αληθινός Θεός μας, που από αυτήν προήλθε πάνω από λόγο και έννοια, αναδεικνύοντας τον ευσεβή και πιστό βασιλιά μας φοβερό στους εχθρούς και στους υπηκόους του αγαπητόν, και συνάμα να μας καταστήσει άξιους του ουράνιου νυφικού κοιτώνα, γιατί αυτού είναι η βασιλεία και σ’ αυτόν αναπέμπομε τη δόξα μαζί και στον Πατέρα και το άγιο Πνεύμα, τώρα και πάντοτε και στους αιώνες των αιώνων. Αμήν. </w: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b/>
          <w:b/>
          <w:sz w:val="28"/>
          <w:szCs w:val="28"/>
        </w:rPr>
      </w:pPr>
      <w:r>
        <w:rPr>
          <w:rFonts w:cs="Tahoma" w:ascii="Tahoma" w:hAnsi="Tahoma"/>
          <w:b/>
          <w:sz w:val="28"/>
          <w:szCs w:val="28"/>
        </w:rPr>
        <w:t>ΥΠΟΣΗΜΕΙΩΣΕΙΣ</w:t>
      </w:r>
    </w:p>
    <w:p>
      <w:pPr>
        <w:pStyle w:val="Normal"/>
        <w:numPr>
          <w:ilvl w:val="0"/>
          <w:numId w:val="1"/>
        </w:numPr>
        <w:spacing w:lineRule="auto" w:line="360"/>
        <w:jc w:val="both"/>
        <w:rPr>
          <w:rFonts w:ascii="Tahoma" w:hAnsi="Tahoma" w:cs="Tahoma"/>
        </w:rPr>
      </w:pPr>
      <w:r>
        <w:rPr>
          <w:rFonts w:cs="Tahoma" w:ascii="Tahoma" w:hAnsi="Tahoma"/>
        </w:rPr>
        <w:t>Ψαλμ. 83,2.</w:t>
      </w:r>
    </w:p>
    <w:p>
      <w:pPr>
        <w:pStyle w:val="Normal"/>
        <w:numPr>
          <w:ilvl w:val="0"/>
          <w:numId w:val="1"/>
        </w:numPr>
        <w:spacing w:lineRule="auto" w:line="360"/>
        <w:jc w:val="both"/>
        <w:rPr>
          <w:rFonts w:ascii="Tahoma" w:hAnsi="Tahoma" w:cs="Tahoma"/>
        </w:rPr>
      </w:pPr>
      <w:r>
        <w:rPr>
          <w:rFonts w:cs="Tahoma" w:ascii="Tahoma" w:hAnsi="Tahoma"/>
        </w:rPr>
        <w:t>Αριθμ. 24, 5-6.</w:t>
      </w:r>
    </w:p>
    <w:p>
      <w:pPr>
        <w:pStyle w:val="Normal"/>
        <w:numPr>
          <w:ilvl w:val="0"/>
          <w:numId w:val="1"/>
        </w:numPr>
        <w:spacing w:lineRule="auto" w:line="360"/>
        <w:jc w:val="both"/>
        <w:rPr>
          <w:rFonts w:ascii="Tahoma" w:hAnsi="Tahoma" w:cs="Tahoma"/>
        </w:rPr>
      </w:pPr>
      <w:r>
        <w:rPr>
          <w:rFonts w:cs="Tahoma" w:ascii="Tahoma" w:hAnsi="Tahoma"/>
        </w:rPr>
        <w:t>Λουκά 1, 28.</w:t>
      </w:r>
    </w:p>
    <w:p>
      <w:pPr>
        <w:pStyle w:val="Normal"/>
        <w:numPr>
          <w:ilvl w:val="0"/>
          <w:numId w:val="1"/>
        </w:numPr>
        <w:spacing w:lineRule="auto" w:line="360"/>
        <w:jc w:val="both"/>
        <w:rPr>
          <w:rFonts w:ascii="Tahoma" w:hAnsi="Tahoma" w:cs="Tahoma"/>
        </w:rPr>
      </w:pPr>
      <w:r>
        <w:rPr>
          <w:rFonts w:cs="Tahoma" w:ascii="Tahoma" w:hAnsi="Tahoma"/>
        </w:rPr>
        <w:t>Λουκά 1, 28.</w:t>
      </w:r>
    </w:p>
    <w:p>
      <w:pPr>
        <w:pStyle w:val="Normal"/>
        <w:numPr>
          <w:ilvl w:val="0"/>
          <w:numId w:val="1"/>
        </w:numPr>
        <w:spacing w:lineRule="auto" w:line="360"/>
        <w:jc w:val="both"/>
        <w:rPr>
          <w:rFonts w:ascii="Tahoma" w:hAnsi="Tahoma" w:cs="Tahoma"/>
        </w:rPr>
      </w:pPr>
      <w:r>
        <w:rPr>
          <w:rFonts w:cs="Tahoma" w:ascii="Tahoma" w:hAnsi="Tahoma"/>
        </w:rPr>
        <w:t>Ψαλμ. 44, 11-12.</w:t>
      </w:r>
    </w:p>
    <w:p>
      <w:pPr>
        <w:pStyle w:val="Normal"/>
        <w:numPr>
          <w:ilvl w:val="0"/>
          <w:numId w:val="1"/>
        </w:numPr>
        <w:spacing w:lineRule="auto" w:line="360"/>
        <w:jc w:val="both"/>
        <w:rPr>
          <w:rFonts w:ascii="Tahoma" w:hAnsi="Tahoma" w:cs="Tahoma"/>
        </w:rPr>
      </w:pPr>
      <w:r>
        <w:rPr>
          <w:rFonts w:cs="Tahoma" w:ascii="Tahoma" w:hAnsi="Tahoma"/>
        </w:rPr>
        <w:t>Πρβλ. Α’ Τιμ. 2, 15.</w:t>
      </w:r>
    </w:p>
    <w:p>
      <w:pPr>
        <w:pStyle w:val="Normal"/>
        <w:numPr>
          <w:ilvl w:val="0"/>
          <w:numId w:val="1"/>
        </w:numPr>
        <w:spacing w:lineRule="auto" w:line="360"/>
        <w:jc w:val="both"/>
        <w:rPr>
          <w:rFonts w:ascii="Tahoma" w:hAnsi="Tahoma" w:cs="Tahoma"/>
        </w:rPr>
      </w:pPr>
      <w:r>
        <w:rPr>
          <w:rFonts w:cs="Tahoma" w:ascii="Tahoma" w:hAnsi="Tahoma"/>
        </w:rPr>
        <w:t>Λουκά 1, 28.</w:t>
      </w:r>
    </w:p>
    <w:p>
      <w:pPr>
        <w:pStyle w:val="Normal"/>
        <w:numPr>
          <w:ilvl w:val="0"/>
          <w:numId w:val="1"/>
        </w:numPr>
        <w:spacing w:lineRule="auto" w:line="360"/>
        <w:jc w:val="both"/>
        <w:rPr>
          <w:rFonts w:ascii="Tahoma" w:hAnsi="Tahoma" w:cs="Tahoma"/>
        </w:rPr>
      </w:pPr>
      <w:r>
        <w:rPr>
          <w:rFonts w:cs="Tahoma" w:ascii="Tahoma" w:hAnsi="Tahoma"/>
        </w:rPr>
        <w:t>Πρβλ. Γεν. 3, 15.</w:t>
      </w:r>
    </w:p>
    <w:p>
      <w:pPr>
        <w:pStyle w:val="Normal"/>
        <w:numPr>
          <w:ilvl w:val="0"/>
          <w:numId w:val="1"/>
        </w:numPr>
        <w:spacing w:lineRule="auto" w:line="360"/>
        <w:jc w:val="both"/>
        <w:rPr>
          <w:rFonts w:ascii="Tahoma" w:hAnsi="Tahoma" w:cs="Tahoma"/>
        </w:rPr>
      </w:pPr>
      <w:r>
        <w:rPr>
          <w:rFonts w:cs="Tahoma" w:ascii="Tahoma" w:hAnsi="Tahoma"/>
        </w:rPr>
        <w:t>Ψαλμ. 44, 12.</w:t>
      </w:r>
    </w:p>
    <w:p>
      <w:pPr>
        <w:pStyle w:val="Normal"/>
        <w:numPr>
          <w:ilvl w:val="0"/>
          <w:numId w:val="1"/>
        </w:numPr>
        <w:spacing w:lineRule="auto" w:line="360"/>
        <w:jc w:val="both"/>
        <w:rPr>
          <w:rFonts w:ascii="Tahoma" w:hAnsi="Tahoma" w:cs="Tahoma"/>
        </w:rPr>
      </w:pPr>
      <w:r>
        <w:rPr>
          <w:rFonts w:cs="Tahoma" w:ascii="Tahoma" w:hAnsi="Tahoma"/>
        </w:rPr>
        <w:t>Ψαλμ. 44, 13.</w:t>
      </w:r>
    </w:p>
    <w:p>
      <w:pPr>
        <w:pStyle w:val="Normal"/>
        <w:numPr>
          <w:ilvl w:val="0"/>
          <w:numId w:val="1"/>
        </w:numPr>
        <w:spacing w:lineRule="auto" w:line="360"/>
        <w:jc w:val="both"/>
        <w:rPr>
          <w:rFonts w:ascii="Tahoma" w:hAnsi="Tahoma" w:cs="Tahoma"/>
        </w:rPr>
      </w:pPr>
      <w:r>
        <w:rPr>
          <w:rFonts w:cs="Tahoma" w:ascii="Tahoma" w:hAnsi="Tahoma"/>
        </w:rPr>
        <w:t xml:space="preserve">Εκφυλλοφορώ: καταδικάζω δια φύλλων (ελαίας) την Αθηναϊκή βουλή. </w: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b/>
          <w:b/>
          <w:sz w:val="28"/>
          <w:szCs w:val="28"/>
        </w:rPr>
      </w:pPr>
      <w:r>
        <w:rPr>
          <w:rFonts w:cs="Tahoma" w:ascii="Tahoma" w:hAnsi="Tahoma"/>
          <w:b/>
          <w:sz w:val="28"/>
          <w:szCs w:val="28"/>
        </w:rPr>
        <w:t>Η/Υ επιμέλεια Σοφίας Μερκούρη.</w:t>
      </w:r>
    </w:p>
    <w:p>
      <w:pPr>
        <w:pStyle w:val="Normal"/>
        <w:spacing w:lineRule="auto" w:line="360" w:before="0" w:after="200"/>
        <w:jc w:val="center"/>
        <w:rPr>
          <w:rFonts w:ascii="Tahoma" w:hAnsi="Tahoma" w:cs="Tahoma"/>
          <w:b/>
          <w:b/>
          <w:sz w:val="28"/>
          <w:szCs w:val="28"/>
        </w:rPr>
      </w:pPr>
      <w:r>
        <w:rPr>
          <w:rFonts w:cs="Tahoma" w:ascii="Tahoma" w:hAnsi="Tahoma"/>
          <w:b/>
          <w:sz w:val="28"/>
          <w:szCs w:val="28"/>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style>
  <w:style w:type="character" w:styleId="WW8Num2z0">
    <w:name w:val="WW8Num2z0"/>
    <w:qFormat/>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Υποσέλιδο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8:17:00Z</dcterms:created>
  <dc:creator>kotsov</dc:creator>
  <dc:description/>
  <cp:keywords/>
  <dc:language>en-US</dc:language>
  <cp:lastModifiedBy>Ιωάννης</cp:lastModifiedBy>
  <dcterms:modified xsi:type="dcterms:W3CDTF">2014-04-02T21:20:00Z</dcterms:modified>
  <cp:revision>67</cp:revision>
  <dc:subject/>
  <dc:title/>
</cp:coreProperties>
</file>